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2.png" ContentType="image/png"/>
  <Override PartName="/word/media/image21.wmf" ContentType="image/x-wmf"/>
  <Override PartName="/word/media/image5.png" ContentType="image/png"/>
  <Override PartName="/word/media/image10.png" ContentType="image/png"/>
  <Override PartName="/word/media/image20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« Maintenance des Équipements Industriels »</w:t>
      </w:r>
    </w:p>
    <w:p>
      <w:pPr>
        <w:pStyle w:val="Normal"/>
        <w:spacing w:before="108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ÉPREUVE E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yse et préparation d'une activité de maintenan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080" w:after="0"/>
        <w:ind w:left="2693" w:right="2977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ESSION 2016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639" w:leader="none"/>
        </w:tabs>
        <w:spacing w:before="2640" w:after="0"/>
        <w:ind w:left="1134" w:right="113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SSIER TECHNIQUE et RESSOURCES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306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791845</wp:posOffset>
                </wp:positionH>
                <wp:positionV relativeFrom="paragraph">
                  <wp:posOffset>137795</wp:posOffset>
                </wp:positionV>
                <wp:extent cx="5278120" cy="3784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78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istorique des pannes par sous-ensembles du paletti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5.6pt;height:29.8pt;mso-wrap-distance-left:9.05pt;mso-wrap-distance-right:9.05pt;mso-wrap-distance-top:3.6pt;mso-wrap-distance-bottom:3.6pt;margin-top:10.8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istorique des pannes par sous-ensembles du palettise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64"/>
        <w:gridCol w:w="6595"/>
        <w:gridCol w:w="1088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s-ensemble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s d'arrêts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'ascenseur ne fonctionne plus : Réglage capteur, remplacement de la bobine de l'électrovann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lette bloquée entre les rouleaux et l'ascenseur : Capteur de l'agrafeuse H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locage palette : Galets et rouleaux tordu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locage palette : Galets et rouleaux tordu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mpossible de réarmer la ligne d'arrêt d'urgence : Relais KA8 défailla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blème de mise en sécurité : Capteur de sortie HS, shunt du relais Ka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age capteur ascenseur palettise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ettre en place les galets manquants, avec axes neuf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age de la hauteur de l'ascenseur en position bass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'ascenseur reste en bas et ne bouge plus : Réglage capteurs sous trapp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erte de la tête de l'agrafeuse : Remplacement de la tê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us de dépose agrafe : Glissière et support agrafe tordus et ressort pousse agrafe H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us de dépose agrafe : Démontage de l'agrafeuse (Agrafe coincée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e palettiseur ne fonctionne plus : Capteur présence palette sous trappe dérégl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teur de sécurité H.S : Changement capte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en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alet tendeur de chaîne du convoyeur cassé : Remplacement des vis et du gale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 tête fonctionne mal : Inversion des relais entre les rives de la tête et la dépos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ment de la courroie cassé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ment de la courroie cassé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roblème de dépose des sacs dans la tête : Réglage des capteurs sur le tapis lanceur      et de l'ascense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Le sac reste dans la tête : Réglage du capteur de remonté de l'ascenseur en butée contre les trapp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'ascenseur monte, puis redescend : Réglage de l'écart entre les trappes fermées car les sacs dépassaie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ment courroie de rive et réparation de support de courroi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teur fin de course inductif carré tombé : Remise en plac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urroie coupée : Changeme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églage de l'ouverture de la tê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éfaut variateur N42 : init systèm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blème de dépose des sacs : Remplacement vérin pneu par un autre modèle et réglage ouverture trapp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éfaut variateur rotation tête : Sac bloqué entre la tête et le tapis lance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urroie fendue : Remplacement courroies rive gauche et rive droi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isjoncteur moteur rive : Déblocage des trappes et des rives et remise en place des trapp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appes mise en travers avec rives bloquées : Démontage riv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isjoncteur moteur : Rives bloquées par les trapp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joncteur moteur : Réarmement et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e capteur de fin de course poutre le plus près du pupitre reste bloqu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isjonction moteur : Q8 disjoncte, rive droite (Mauvais positionnement du capteur position ouverte car tube déformé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trappes de déposes étaient bloquées mécaniquement (soulèvement des trappes ascenseur pour les remettre dans le rail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ariateur moteur synchrone en défaut : Capteur de position dérégl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appes palettiseur bloquées : Déblocage trapp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e coincée: Réglage des galets (prévoir un réglage des galets pour éviter que le tube de la rive touche le châssis des galets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ête du palettiseur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ndeur de courroie droite cassé : Remplacement des tiges fileté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oyeur sac plei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ruit au niveau de la courroie : Roulement de galet de guidage HS, remplacement du roulement HS et réglage tension courroi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oyeur sac plei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us d'entrainement des sacs : Silentbloc en bout de vérin de bridage H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oyeur sac plei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de au conditionnement, les sacs glissent m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oyeur sac plei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sse tapis : Remise en place du tap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oyeur sac plei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sse du tapis courbe : Rallongement du tapis de 50 c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oyeur sac plei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éfaut sac ouvert alors que le tapis est vide : Nettoyage du capteur de détection sac perc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oyeur sac plei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age du tapis de montée à l'aide du rela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oyeur sac plei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e tapis s'arrête tout seul : Réglage des capteurs le plus près du pousse sa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oyeur sac plei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ment capteur en sortie du tapis : Remplacement et réglage du capte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'agrafeuse ne fonctionne pas : Agrafe coincé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'agrafeuse ne fonctionne pas : Agrafe coincé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'agrafeuse ne fonctionne pas : Agrafe coincé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rrêt agrafeuse : Réglage pression des agraf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rrêt agrafeuse : Plus de sabo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rrêt agrafeuse : Tête de l'agrafeuse disparu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rrêt agrafeuse : Agrafe bloquée dans la tête de l'agrafeuse (démontage de celle-ci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mettre en état l'agrafeuse de gauche : Modificat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rrêt de l'agrafeuse : Agrafe coincé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peron mal agraf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mettre en état l'agrafeuse de droite : Modificat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'agrafeuse gauche ne fonctionne plus : Plus d'agrafes pourtant le capteur fonctionn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us de dépose d'agrafes : Démontage de l'agrafeuse et déblocage de la tê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ettre en état le connecteur d'alimentation du distributeur de l'agrafeus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us de dépose d'agrafes : Manque un axe sur le support d'agraf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us de dépose d'agrafe : Réparation de la connection et remplacement de la tê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mise en état de l'agrafeuse : Remplacement joi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us de sortie d'agrafes : Agrafe bloquée et augmentation de la press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mise en état du vérin guide : Taraudage HS + repérage des boites d'agraf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s de dépose d'agrafes : Réglage de la pression de l'ai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teur position haute de l'agrafeuse ne fonctionne plus : Changement capte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 h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e napperon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us de dépose napperon : Réglage de la bobine du napper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h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 poids sac et détection métaux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ation de la por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h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oyage palette pleine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erche panne + remplacement capte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685</wp:posOffset>
                </wp:positionH>
                <wp:positionV relativeFrom="paragraph">
                  <wp:posOffset>6350</wp:posOffset>
                </wp:positionV>
                <wp:extent cx="7010400" cy="9639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9639360"/>
                          <a:chOff x="0" y="0"/>
                          <a:chExt cx="7010280" cy="9639360"/>
                        </a:xfrm>
                      </wpg:grpSpPr>
                      <wpg:grpSp>
                        <wpg:cNvGrpSpPr/>
                        <wpg:grpSpPr>
                          <a:xfrm>
                            <a:off x="245160" y="5818680"/>
                            <a:ext cx="6268680" cy="38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13480"/>
                              <a:ext cx="2717640" cy="77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ota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Sortie de tige des vérins 1A et 2A = Serrag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Rentrée de tige des vérins 1A et 2A = Desser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68400"/>
                              <a:ext cx="243900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chéma pneumatique de la pince et des riv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20" y="3377880"/>
                              <a:ext cx="120024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Q= 940 l/mi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 min = 0,7 Mp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P max =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1 M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753880" y="335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47600" y="2761920"/>
                              <a:ext cx="4878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2815560"/>
                              <a:ext cx="680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0,7 M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6840" y="903960"/>
                              <a:ext cx="36144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1280" y="3556440"/>
                              <a:ext cx="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4160" y="2994480"/>
                              <a:ext cx="1294920" cy="65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7600"/>
                                <a:ext cx="352440" cy="29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11916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760" y="11880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6040" y="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80" y="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76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9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119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17964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80360"/>
                                  <a:ext cx="3240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760" y="178920"/>
                                  <a:ext cx="3348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760" y="23868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160" y="118800"/>
                                <a:ext cx="588600" cy="47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118800"/>
                                  <a:ext cx="2350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23796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23796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23796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35748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120" y="47700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35676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080" y="88920"/>
                                  <a:ext cx="8820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360" y="59040"/>
                                  <a:ext cx="8820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080" y="29160"/>
                                  <a:ext cx="8820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360" y="0"/>
                                  <a:ext cx="8820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840" y="1080"/>
                                  <a:ext cx="23508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796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88920"/>
                                  <a:ext cx="64800" cy="29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2480" y="237600"/>
                                <a:ext cx="35244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11916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11880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680" y="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320" y="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9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119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4280" y="29160"/>
                                <a:ext cx="176400" cy="32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0" cy="178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178560"/>
                                  <a:ext cx="0" cy="14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" y="2880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2480" y="20844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0"/>
                                <a:ext cx="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0"/>
                                <a:ext cx="123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26040"/>
                                <a:ext cx="123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120" y="0"/>
                                <a:ext cx="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760" y="53676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75000" y="3139200"/>
                              <a:ext cx="99936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8 mm ×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0" y="3120840"/>
                              <a:ext cx="90684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Ø 8 mm ×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8560" y="3314520"/>
                              <a:ext cx="7488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560" y="3350160"/>
                              <a:ext cx="7488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314520"/>
                              <a:ext cx="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5600" y="3301920"/>
                              <a:ext cx="360720" cy="9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320" y="0"/>
                                <a:ext cx="22536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0"/>
                                <a:ext cx="22536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824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824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78920" y="3075840"/>
                              <a:ext cx="3499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V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47760" y="3277800"/>
                              <a:ext cx="45720" cy="78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78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572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2658600" y="1024560"/>
                              <a:ext cx="68832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mm ×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367800" y="1091160"/>
                              <a:ext cx="68832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mm ×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51320" y="825120"/>
                              <a:ext cx="68832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mm ×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217480" y="826200"/>
                              <a:ext cx="68832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mm ×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767480" y="271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76200" y="2310480"/>
                              <a:ext cx="4878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Z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49920" y="2275560"/>
                              <a:ext cx="69840" cy="196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360" y="72000"/>
                                <a:ext cx="14292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20" y="7128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69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20" y="1429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78560"/>
                                <a:ext cx="172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178560"/>
                                <a:ext cx="172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56400" y="2101680"/>
                              <a:ext cx="2152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5480" y="1677960"/>
                              <a:ext cx="22284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6520" y="1678680"/>
                              <a:ext cx="2152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9440" y="2101680"/>
                              <a:ext cx="2145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3800" y="1922760"/>
                              <a:ext cx="4881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V2.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5000" y="1640160"/>
                              <a:ext cx="4878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V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885920" y="2290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532040" y="1803240"/>
                              <a:ext cx="941760" cy="35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1760" cy="3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59760"/>
                                  <a:ext cx="4712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5976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5000" y="178920"/>
                                  <a:ext cx="17640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6400" cy="11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0"/>
                                    <a:ext cx="4392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5440" y="5904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0" y="5976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59040"/>
                                  <a:ext cx="11736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59760"/>
                                  <a:ext cx="11736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520" y="149040"/>
                                  <a:ext cx="2916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7360" y="118800"/>
                                  <a:ext cx="291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200" y="119520"/>
                                  <a:ext cx="291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118800"/>
                                  <a:ext cx="291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119520"/>
                                  <a:ext cx="291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8800"/>
                                  <a:ext cx="291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440" y="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800" y="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40" y="29844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0" y="29844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78920"/>
                                  <a:ext cx="117360" cy="11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22800">
                                  <a:off x="675720" y="207360"/>
                                  <a:ext cx="11880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5000" y="59760"/>
                                <a:ext cx="14652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4176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7596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80" y="291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4768200" y="210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64600" y="1150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74880" y="1075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68200" y="1803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328360" y="722520"/>
                              <a:ext cx="41220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240" y="0"/>
                                <a:ext cx="352440" cy="47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080" cy="477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7720" y="0"/>
                                    <a:ext cx="0" cy="47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72360" y="213120"/>
                                    <a:ext cx="20880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3920" y="210240"/>
                                    <a:ext cx="20628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9040"/>
                                    <a:ext cx="235080" cy="20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264240" y="209520"/>
                                  <a:ext cx="5976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208800"/>
                                  <a:ext cx="583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5800" y="208800"/>
                                  <a:ext cx="583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9916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" y="38808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896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" y="89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11840" y="29880"/>
                                <a:ext cx="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8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74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880"/>
                                <a:ext cx="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13760" y="725760"/>
                              <a:ext cx="412200" cy="47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600" y="0"/>
                                <a:ext cx="352440" cy="47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080" cy="477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7360" y="0"/>
                                    <a:ext cx="0" cy="47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72000" y="212040"/>
                                    <a:ext cx="2084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3920" y="209520"/>
                                    <a:ext cx="20628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9760"/>
                                    <a:ext cx="235080" cy="20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264240" y="209880"/>
                                  <a:ext cx="5904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209520"/>
                                  <a:ext cx="583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5440" y="209520"/>
                                  <a:ext cx="583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9880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" y="38772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9000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" y="8928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12200" y="30240"/>
                                <a:ext cx="0" cy="41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8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74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240"/>
                                <a:ext cx="0" cy="41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41800" y="911160"/>
                              <a:ext cx="34488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1920" y="240480"/>
                              <a:ext cx="2941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887720" y="1640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83760" y="1846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731840" y="427320"/>
                              <a:ext cx="1510200" cy="29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207360"/>
                                <a:ext cx="29880" cy="2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2386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204480"/>
                                <a:ext cx="29880" cy="2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2386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1020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9080" y="0"/>
                                  <a:ext cx="5976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8840" y="149040"/>
                                  <a:ext cx="80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8840" y="89280"/>
                                  <a:ext cx="80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77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14904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63360" y="721800"/>
                              <a:ext cx="41220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240" y="0"/>
                                <a:ext cx="352440" cy="47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080" cy="477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7720" y="0"/>
                                    <a:ext cx="0" cy="47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72360" y="213120"/>
                                    <a:ext cx="20880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3920" y="210240"/>
                                    <a:ext cx="20628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9400"/>
                                    <a:ext cx="235080" cy="20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264240" y="209520"/>
                                  <a:ext cx="5976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208800"/>
                                  <a:ext cx="583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5800" y="208800"/>
                                  <a:ext cx="583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9916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" y="38808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896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" y="89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12200" y="29880"/>
                                <a:ext cx="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8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784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880"/>
                                <a:ext cx="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54520" y="721800"/>
                              <a:ext cx="41220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600" y="0"/>
                                <a:ext cx="352440" cy="47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080" cy="477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7360" y="0"/>
                                    <a:ext cx="0" cy="47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72000" y="213120"/>
                                    <a:ext cx="20880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3920" y="210240"/>
                                    <a:ext cx="20628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9400"/>
                                    <a:ext cx="235080" cy="20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263880" y="209520"/>
                                  <a:ext cx="5976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208800"/>
                                  <a:ext cx="583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5440" y="208800"/>
                                  <a:ext cx="583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9916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" y="38808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896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" y="89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12200" y="29880"/>
                                <a:ext cx="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88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784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880"/>
                                <a:ext cx="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926080" y="3349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4280" y="2064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720" y="924480"/>
                              <a:ext cx="390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000" y="920520"/>
                              <a:ext cx="35172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0" y="244800"/>
                              <a:ext cx="29448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0680" y="2898000"/>
                              <a:ext cx="4881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Z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42360" y="2415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006720" y="2854080"/>
                              <a:ext cx="69840" cy="196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360" y="72000"/>
                                <a:ext cx="14292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20" y="7128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69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20" y="1429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78560"/>
                                <a:ext cx="172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78560"/>
                                <a:ext cx="172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13200" y="2680200"/>
                              <a:ext cx="2152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000" y="2256480"/>
                              <a:ext cx="2235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0" y="2257200"/>
                              <a:ext cx="21456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3080" y="2680200"/>
                              <a:ext cx="214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1680" y="2500920"/>
                              <a:ext cx="4878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V1.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8440" y="2161440"/>
                              <a:ext cx="4881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42360" y="2868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688480" y="2381760"/>
                              <a:ext cx="942480" cy="35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480" cy="35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760" y="59760"/>
                                  <a:ext cx="47124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5976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5720" y="178920"/>
                                  <a:ext cx="176400" cy="11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6400" cy="11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0"/>
                                    <a:ext cx="4392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5800" y="5976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5976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59760"/>
                                  <a:ext cx="11736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59760"/>
                                  <a:ext cx="11736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240" y="149040"/>
                                  <a:ext cx="2916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7360" y="119160"/>
                                  <a:ext cx="2916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200" y="119160"/>
                                  <a:ext cx="2916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119160"/>
                                  <a:ext cx="2916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119160"/>
                                  <a:ext cx="2916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9160"/>
                                  <a:ext cx="2916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80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3160" y="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00" y="29844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29844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360" y="178920"/>
                                  <a:ext cx="11736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22800">
                                  <a:off x="676080" y="207720"/>
                                  <a:ext cx="11952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5720" y="59760"/>
                                <a:ext cx="14724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4176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7668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0" y="2988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812760" y="2065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04640" y="1893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4280" y="1893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4280" y="209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42360" y="2057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43080" y="2311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86640" y="631800"/>
                              <a:ext cx="29160" cy="29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662760"/>
                              <a:ext cx="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628560"/>
                              <a:ext cx="29880" cy="29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662760"/>
                              <a:ext cx="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0960" y="424080"/>
                              <a:ext cx="590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9640" y="573120"/>
                              <a:ext cx="79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9640" y="513720"/>
                              <a:ext cx="79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600" y="424080"/>
                              <a:ext cx="7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600" y="42408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600" y="662760"/>
                              <a:ext cx="7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760" y="42408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760" y="57312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2280" y="0"/>
                              <a:ext cx="160704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érin Rive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Ø 50x10 course 10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sserrage / Ser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1640" y="0"/>
                              <a:ext cx="160704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érin Pinc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Ø 50x10 course 8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sserrage / Ser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10280" cy="552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1360"/>
                              <a:ext cx="72756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00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tr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fr-FR" w:bidi="ar-SA"/>
                                  </w:rPr>
                                  <w:t>+N +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4880" y="2039760"/>
                              <a:ext cx="1521000" cy="101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960" y="50652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6512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2320" y="10836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543600" y="36180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2320" y="65124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7440"/>
                                <a:ext cx="54288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KM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812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120" y="6512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1760" y="10836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833400" y="36180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1760" y="65124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6756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560" y="6512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31560" y="10836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122840" y="36180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31560" y="65124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15960" y="281880"/>
                                <a:ext cx="7236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72360"/>
                                  <a:ext cx="72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5760" y="281880"/>
                                <a:ext cx="7236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72360"/>
                                  <a:ext cx="72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5200" y="281880"/>
                                <a:ext cx="72360" cy="144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72360"/>
                                  <a:ext cx="72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95600" y="309960"/>
                              <a:ext cx="1520280" cy="173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7600" y="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7400" y="18144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1800"/>
                                <a:ext cx="1520280" cy="137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8160" y="869400"/>
                                  <a:ext cx="83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78800">
                                  <a:off x="579600" y="760680"/>
                                  <a:ext cx="723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3625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10141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724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1600" y="47124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42880" y="724680"/>
                                  <a:ext cx="144720" cy="28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1600" y="101412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60320"/>
                                  <a:ext cx="43452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Q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9978800">
                                  <a:off x="869040" y="760680"/>
                                  <a:ext cx="723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3625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10141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724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1040" y="47124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832680" y="724680"/>
                                  <a:ext cx="144720" cy="28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1040" y="101412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9978800">
                                  <a:off x="1158480" y="760680"/>
                                  <a:ext cx="723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625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0141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840" y="724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840" y="47124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122120" y="724680"/>
                                  <a:ext cx="144720" cy="28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840" y="101412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2160" y="797040"/>
                                  <a:ext cx="72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9417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6840" y="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63960" y="1143000"/>
                              <a:ext cx="953280" cy="79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6400" y="0"/>
                                <a:ext cx="506880" cy="79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8720" cy="76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36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440"/>
                                    <a:ext cx="10872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470520"/>
                                    <a:ext cx="0" cy="29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1480" y="72360"/>
                                  <a:ext cx="41832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00" y="434520"/>
                                  <a:ext cx="46368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89440"/>
                                <a:ext cx="45324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8720" y="85212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0880" y="491400"/>
                              <a:ext cx="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1541160"/>
                              <a:ext cx="19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52720" y="2192760"/>
                              <a:ext cx="753120" cy="79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3440"/>
                                <a:ext cx="45324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5120" y="0"/>
                                <a:ext cx="468000" cy="79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040" y="72360"/>
                                  <a:ext cx="29988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480" y="434160"/>
                                  <a:ext cx="29988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9280" cy="75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47052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28944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4560" y="253440"/>
                                    <a:ext cx="14472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361800"/>
                                    <a:ext cx="21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28944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9440"/>
                                    <a:ext cx="723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3600" y="365400"/>
                                    <a:ext cx="723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428080" y="4436280"/>
                              <a:ext cx="941760" cy="90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240" y="289440"/>
                                <a:ext cx="43452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432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54288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1160"/>
                                <a:ext cx="61524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KM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160" y="35280"/>
                                <a:ext cx="4705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160" y="578160"/>
                                <a:ext cx="4705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826600" y="2952720"/>
                              <a:ext cx="687240" cy="79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580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360"/>
                                <a:ext cx="687240" cy="72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9080" y="362160"/>
                                  <a:ext cx="39816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9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5800" y="39816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00" y="0"/>
                                  <a:ext cx="40824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9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2640"/>
                                  <a:ext cx="45324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5800" y="21708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181080"/>
                                  <a:ext cx="14472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318240"/>
                                  <a:ext cx="20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2898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960" y="35424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960" y="2818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6960" y="2451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35424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3618720" y="5268600"/>
                              <a:ext cx="28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720" y="497844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501516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200" y="219276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0" y="2192760"/>
                              <a:ext cx="160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09640" y="5268600"/>
                              <a:ext cx="18144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0872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108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8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108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08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7520" y="101592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Q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53920" y="286920"/>
                              <a:ext cx="528840" cy="762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4960" y="73080"/>
                                <a:ext cx="0" cy="65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664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" y="38664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360" y="36396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360" y="384840"/>
                                <a:ext cx="151200" cy="9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48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" y="20448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360" y="18108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360" y="204480"/>
                                <a:ext cx="15120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4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" y="2304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36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360" y="20880"/>
                                <a:ext cx="151200" cy="9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40840" y="702000"/>
                                <a:ext cx="457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228">
                                    <a:moveTo>
                                      <a:pt x="114" y="0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57" y="228"/>
                                    </a:lnTo>
                                    <a:lnTo>
                                      <a:pt x="0" y="2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5400" y="184680"/>
                                <a:ext cx="4500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5040" y="367920"/>
                                <a:ext cx="457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5040" y="3960"/>
                                <a:ext cx="457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56840" y="856440"/>
                              <a:ext cx="355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3680" y="71748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800" y="857880"/>
                              <a:ext cx="189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857880"/>
                              <a:ext cx="18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835200"/>
                              <a:ext cx="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0" y="856080"/>
                              <a:ext cx="151200" cy="9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32480" y="839160"/>
                              <a:ext cx="4572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6600" y="1092960"/>
                              <a:ext cx="2439000" cy="66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chéma électrique du motoréducteur du convoyeur d’envo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3200" y="4255200"/>
                              <a:ext cx="7236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080" y="4255200"/>
                              <a:ext cx="7236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3929400"/>
                              <a:ext cx="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3929400"/>
                              <a:ext cx="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3929400"/>
                              <a:ext cx="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4255200"/>
                              <a:ext cx="579240" cy="54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400176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4001760"/>
                              <a:ext cx="2894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440" y="400176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440" y="450864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458100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520" y="4617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4653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450864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2320" y="4399200"/>
                              <a:ext cx="542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3480" y="4762440"/>
                              <a:ext cx="1925280" cy="76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oréducteur du convoyeur d’envo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55 KW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62 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30/400 V  50 Hz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80 tr/m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1659960"/>
                              <a:ext cx="7009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2 A 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2640" y="2299320"/>
                              <a:ext cx="7009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2 A 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2520" y="3073320"/>
                              <a:ext cx="7009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230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fr-FR" w:bidi="ar-SA"/>
                                  </w:rPr>
                                  <w:t>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65480" y="4255200"/>
                              <a:ext cx="1147320" cy="796320"/>
                            </a:xfrm>
                          </wpg:grpSpPr>
                          <wps:wsp>
                            <wps:cNvSpPr/>
                            <wps:spPr>
                              <a:xfrm rot="19788600">
                                <a:off x="724680" y="289440"/>
                                <a:ext cx="723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289440"/>
                                <a:ext cx="108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7052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4640"/>
                                <a:ext cx="45324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Q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1540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289440"/>
                                <a:ext cx="108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400" y="47052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398160"/>
                                <a:ext cx="35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800" y="288720"/>
                                <a:ext cx="532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240" y="433800"/>
                                <a:ext cx="532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7160" y="72360"/>
                                <a:ext cx="740520" cy="72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988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361800"/>
                                  <a:ext cx="29988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080" y="0"/>
                                  <a:ext cx="37908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880" y="36180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095880" y="3784680"/>
                              <a:ext cx="299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6320" y="4146480"/>
                              <a:ext cx="299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7040" y="3960000"/>
                              <a:ext cx="4532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2400" y="37123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040" y="4001760"/>
                              <a:ext cx="108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0" y="41752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360" y="4098960"/>
                              <a:ext cx="1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360" y="39884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360" y="4205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360" y="3988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5760" y="1428840"/>
                              <a:ext cx="4532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872160" y="1139040"/>
                              <a:ext cx="108720" cy="76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108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470520"/>
                                <a:ext cx="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1211760"/>
                              <a:ext cx="4183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5360" y="1573560"/>
                              <a:ext cx="463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332400" y="3710160"/>
                              <a:ext cx="108720" cy="76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36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108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470520"/>
                                <a:ext cx="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83520" y="3782520"/>
                              <a:ext cx="4183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240" y="4144680"/>
                              <a:ext cx="4636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152760" y="3715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2760" y="4475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7040" y="3946680"/>
                              <a:ext cx="4532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5000" y="3640320"/>
                              <a:ext cx="7009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24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fr-FR" w:bidi="ar-SA"/>
                                  </w:rPr>
                                  <w:t>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10840" y="2941200"/>
                              <a:ext cx="905040" cy="101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3981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39816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5792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3981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680" y="39816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0880" y="5792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3981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39816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440" y="5792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360" y="65160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65160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600" y="65160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60" y="7236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600" y="7236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5800"/>
                                <a:ext cx="86868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57924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57924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57924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5800" y="72360"/>
                                <a:ext cx="289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95600" y="3274560"/>
                              <a:ext cx="65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, 65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788600">
                              <a:off x="3890160" y="2192760"/>
                              <a:ext cx="72360" cy="18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90296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2192760"/>
                              <a:ext cx="108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237348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5480" y="2127960"/>
                              <a:ext cx="4532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Q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0880" y="190296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160" y="2192760"/>
                              <a:ext cx="108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237348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2301120"/>
                              <a:ext cx="35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1280" y="2192040"/>
                              <a:ext cx="532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720" y="2336760"/>
                              <a:ext cx="532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2640" y="1975320"/>
                              <a:ext cx="299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2720" y="2337480"/>
                              <a:ext cx="299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4440" y="1975320"/>
                              <a:ext cx="398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4520" y="2337480"/>
                              <a:ext cx="361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6040" y="4653360"/>
                              <a:ext cx="7009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4 A g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1840" y="3453120"/>
                              <a:ext cx="7009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250 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4920" y="2879640"/>
                              <a:ext cx="9774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urier 10 Pitch" w:hAnsi="Courier 10 Pitch" w:cs="Courier 10 Pitch"/>
                                    <w:color w:val="auto"/>
                                    <w:lang w:val="fr-FR" w:bidi="ar-SA"/>
                                  </w:rPr>
                                  <w:t xml:space="preserve">              P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4920" y="3783960"/>
                              <a:ext cx="9774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urier 10 Pitch" w:hAnsi="Courier 10 Pitch" w:cs="Courier 10 Pitch"/>
                                    <w:color w:val="auto"/>
                                    <w:lang w:val="fr-FR" w:bidi="ar-SA"/>
                                  </w:rPr>
                                  <w:t xml:space="preserve">              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8720" y="266328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266328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025080"/>
                              <a:ext cx="506880" cy="506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720" y="382068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0880" y="382068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6360" y="3387240"/>
                              <a:ext cx="506880" cy="506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34596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4320" y="36399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960" y="36036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960" y="35679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0320" y="34596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2200" y="3303360"/>
                              <a:ext cx="361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8320" y="324216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97800" y="255456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55080" y="4544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16520" y="4545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56520" y="219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17600" y="2196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63320" y="672480"/>
                              <a:ext cx="355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491400"/>
                              <a:ext cx="355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310680"/>
                              <a:ext cx="355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0160" y="17136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160" y="35244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160" y="53352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800" y="138960"/>
                              <a:ext cx="406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0160" y="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0.5pt;width:552pt;height:759pt" coordorigin="-31,10" coordsize="11040,15180">
                <v:group id="shape_0" style="position:absolute;left:355;top:9173;width:9872;height:60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5;top:10927;width:4279;height:1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Nota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Sortie de tige des vérins 1A et 2A = Serrag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Rentrée de tige des vérins 1A et 2A = Desser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7;top:9281;width:3840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chéma pneumatique de la pince et des rive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1340;top:14493;width:1889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Q= 940 l/mi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 min = 0,7 Mp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P max =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1 M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416;top:1445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422;top:13523;width:767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4;top:13607;width:107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0,7 M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9;top:10597;width:568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77,14774" to="2877,1496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2598;top:13889;width:2039;height:1031">
                    <v:group id="shape_0" style="position:absolute;left:2598;top:14263;width:555;height:467">
                      <v:line id="shape_0" from="2688,14451" to="2872,146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6,14450" to="3060,1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5,14263" to="3059,1444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0,14263" to="2874,144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6,14263" to="2876,1454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98,14451" to="2689,144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1,14451" to="3152,144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4,14546" to="2968,145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4,14547" to="2874,145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6,14545" to="2928,14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6,14639" to="2876,14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54;top:14076;width:926;height:751">
                      <v:rect id="shape_0" fillcolor="white" stroked="t" o:allowincell="f" style="position:absolute;left:3432;top:14263;width:369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432,14451" to="3801,1445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03,14451" to="4080,144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3,14451" to="3987,146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88,14639" to="3988,148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17,14827" to="3986,1482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17,14638" to="3617,1482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524,14216" to="3662,142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3,14169" to="3661,1421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4,14122" to="3662,141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3,14076" to="3661,1412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4,14078" to="3803,14217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54,14451" to="3431,144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3710;top:14216;width:101;height:4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082;top:14263;width:554;height:373">
                      <v:line id="shape_0" from="4172,14451" to="4356,146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0,14450" to="4544,14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9,14263" to="4543,1444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4,14263" to="4358,144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0,14263" to="4360,143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2,14451" to="4173,144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5,14451" to="4636,144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43;top:13935;width:278;height:514">
                      <v:oval id="shape_0" fillcolor="white" stroked="t" o:allowincell="f" style="position:absolute;left:3943;top:13935;width:277;height:2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82,14216" to="4082,144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1,13980" to="4175,14166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4082,14217" to="4082,14450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2644,13889" to="2644,14874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2644,13889" to="4591,13889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2644,14875" to="4591,14875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4592,13889" to="4592,14874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2876,14734" to="2876,14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70;top:14117;width:1573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8 mm ×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5;top:14088;width:1427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Ø 8 mm ×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12,14393" to="2029,1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2,14449" to="2029,145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12,14393" to="1912,14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33;top:14373;width:567;height:151">
                    <v:line id="shape_0" from="2139,14373" to="2493,14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9,14373" to="2493,145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5,14373" to="2495,14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9,14373" to="2139,14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3,14449" to="2138,144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5,14449" to="2600,14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54;top:14017;width:550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V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20;top:14335;width:72;height:123">
                    <v:shape id="shape_0" stroked="t" o:allowincell="f" style="position:absolute;left:2320;top:1445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92;top:1433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4542;top:10787;width:1083;height:47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mm ×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9;top:10892;width:1083;height:47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mm ×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8;top:10473;width:1083;height:45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mm ×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2;top:10475;width:1083;height:45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mm ×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863;top:1344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8034;top:12812;width:767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Z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34;top:12757;width:225;height:308">
                    <v:rect id="shape_0" fillcolor="white" stroked="t" o:allowincell="f" style="position:absolute;left:7936;top:12870;width:224;height:10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48,12869" to="8102,12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4,12925" to="8048,12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8,12982" to="8102,129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9,13038" to="8075,130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2,13038" to="8048,13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8,12757" to="8048,128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003;top:12483;width:33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8;top:11816;width:35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6;top:11817;width:33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4;top:12483;width:337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5;top:12201;width:76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V2.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1;top:11756;width:76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V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049;top:1278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58" style="position:absolute;left:7492;top:12013;width:1483;height:562">
                    <v:group id="shape_0" alt="Group 59" style="position:absolute;left:7492;top:12013;width:1483;height:562">
                      <v:rect id="shape_0" ID="Rectangle 60" fillcolor="white" stroked="t" o:allowincell="f" style="position:absolute;left:7770;top:12107;width:741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41,12107" to="8141,12481" ID="Line 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62" style="position:absolute;left:8697;top:12295;width:278;height:187">
                        <v:rect id="shape_0" ID="Rectangle 63" fillcolor="white" stroked="t" o:allowincell="f" style="position:absolute;left:8697;top:12295;width:277;height:18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801,12295" to="8869,12481" ID="Line 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863,12106" to="7863,12480" ID="Line 6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048,12107" to="8048,12481" ID="Line 66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234,12106" to="8418,12480" ID="Line 67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234,12107" to="8418,12481" ID="Line 68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723,12248" to="7768,12387" ID="Line 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7,12200" to="7722,12386" ID="Line 7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1,12201" to="7676,12387" ID="Line 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4,12200" to="7629,12386" ID="Line 7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8,12201" to="7583,12387" ID="Line 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2,12200" to="7537,12386" ID="Line 7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3,12013" to="7863,12105" ID="Line 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48,12013" to="8048,12105" ID="Line 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3,12483" to="7863,12575" ID="Line 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48,12483" to="8048,12575" ID="Line 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Rectangle 79" fillcolor="white" stroked="t" o:allowincell="f" style="position:absolute;left:8512;top:12295;width:184;height:1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AutoShape 80" fillcolor="white" stroked="t" o:allowincell="f" style="position:absolute;left:8558;top:12339;width:186;height:91;flip:y;mso-wrap-style:none;v-text-anchor:middle;rotation:269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Group 81" style="position:absolute;left:8697;top:12107;width:230;height:186">
                      <v:line id="shape_0" from="8697,12107" to="8697,12293" ID="Line 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4,12173" to="8926,12173" ID="Line 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1,12227" to="8926,12227" ID="Line 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8,12153" to="8928,12245" ID="Line 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t" o:allowincell="f" style="position:absolute;left:7864;top:1249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58;top:109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977;top:1086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64;top:120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8723;top:10311;width:671;height:751">
                    <v:group id="shape_0" style="position:absolute;left:8723;top:10311;width:625;height:751">
                      <v:group id="shape_0" style="position:absolute;left:8723;top:10311;width:514;height:751">
                        <v:line id="shape_0" from="8979,10311" to="8979,110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8921,10800" path="l0,21600xee" stroked="t" o:allowincell="f" style="position:absolute;left:8908;top:10646;width:328;height:91;flip:y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8688,10800" path="l0,21600xee" stroked="t" o:allowincell="f" style="position:absolute;left:8725;top:10642;width:324;height:91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794,10546" to="9163,10874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9210;top:10641;width:93;height:91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257,10640" to="9348,107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5,10640" to="9256,1078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57,10782" to="9257,10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1,10922" to="9258,10922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257,10452" to="9257,106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1,10452" to="9258,10452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9395,10358" to="9395,11015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8746,10358" to="9394,10358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8746,11016" to="9394,11016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8746,10358" to="8746,11015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599;top:10316;width:670;height:750">
                    <v:group id="shape_0" style="position:absolute;left:7599;top:10316;width:624;height:750">
                      <v:group id="shape_0" style="position:absolute;left:7599;top:10316;width:513;height:750">
                        <v:line id="shape_0" from="7854,10316" to="7854,110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8921,10800" path="l0,21600xee" stroked="t" o:allowincell="f" style="position:absolute;left:7783;top:10650;width:327;height:91;flip:y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8688,10800" path="l0,21600xee" stroked="t" o:allowincell="f" style="position:absolute;left:7600;top:10646;width:324;height:91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669,10552" to="8038,10879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8086;top:10646;width:92;height:91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132,10646" to="8223,107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40,10646" to="8131,1078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2,10787" to="8132,109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6,10927" to="8133,10927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132,10458" to="8132,106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6,10457" to="8133,10457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8270,10364" to="8270,11020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7621,10363" to="8269,10363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7621,11021" to="8269,11021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7621,10364" to="7621,11020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295;top:10608;width:542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V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8;top:9552;width:462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052;top:1175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46;top:120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7807;top:9846;width:2378;height:469">
                    <v:shape id="shape_0" fillcolor="white" stroked="t" o:allowincell="f" style="position:absolute;left:7829;top:10173;width:46;height:4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854,10222" to="7854,10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951;top:10168;width:46;height:4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976,10222" to="8976,10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807;top:9846;width:2378;height:376">
                      <v:rect id="shape_0" fillcolor="white" stroked="t" o:allowincell="f" style="position:absolute;left:8829;top:9846;width:93;height:3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23,10081" to="10184,100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3,9987" to="10184,99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7,9846" to="9022,98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7,9846" to="7807,102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7,10222" to="9022,102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23,9846" to="9023,99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23,10081" to="9023,102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101;top:10310;width:671;height:751">
                    <v:group id="shape_0" style="position:absolute;left:6101;top:10310;width:625;height:751">
                      <v:group id="shape_0" style="position:absolute;left:6101;top:10310;width:514;height:751">
                        <v:line id="shape_0" from="6357,10310" to="6357,110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8921,10800" path="l0,21600xee" stroked="t" o:allowincell="f" style="position:absolute;left:6286;top:10645;width:328;height:91;flip:y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8688,10800" path="l0,21600xee" stroked="t" o:allowincell="f" style="position:absolute;left:6103;top:10641;width:324;height:91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172,10545" to="6541,10873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6588;top:10640;width:93;height:91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635,10639" to="6726,10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3,10639" to="6634,1077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5,10781" to="6635,109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9,10921" to="6636,10921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635,10451" to="6635,106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9,10451" to="6636,10451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6773,10357" to="6773,11014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6124,10357" to="6772,10357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6124,11015" to="6772,11015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6124,10357" to="6124,11014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986;top:10310;width:670;height:751">
                    <v:group id="shape_0" style="position:absolute;left:4986;top:10310;width:624;height:751">
                      <v:group id="shape_0" style="position:absolute;left:4986;top:10310;width:513;height:751">
                        <v:line id="shape_0" from="5241,10310" to="5241,110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8921,10800" path="l0,21600xee" stroked="t" o:allowincell="f" style="position:absolute;left:5170;top:10645;width:328;height:91;flip:y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8688,10800" path="l0,21600xee" stroked="t" o:allowincell="f" style="position:absolute;left:4987;top:10641;width:324;height:91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056,10545" to="5425,10873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472;top:10640;width:93;height:91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519,10639" to="5610,10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7,10639" to="5518,1077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9,10781" to="5519,109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3,10921" to="5520,10921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519,10451" to="5519,106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3,10451" to="5520,10451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5657,10357" to="5657,11014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5008,10357" to="5656,10357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5008,11015" to="5656,11015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5008,10357" to="5008,11014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963;top:1444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60;top:124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4495;top:10629;width:614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0;top:10623;width:553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5;top:9559;width:463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8;top:13737;width:768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Z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146;top:1297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5031;top:13668;width:225;height:309">
                    <v:rect id="shape_0" fillcolor="white" stroked="t" o:allowincell="f" style="position:absolute;left:5033;top:13781;width:224;height:10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145,13780" to="5199,137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1,13836" to="5145,13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5,13893" to="5199,138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13949" to="5172,139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9,13949" to="5145,13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5,13668" to="5145,137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100;top:13394;width:338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6;top:12727;width:351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6;top:12728;width:337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2;top:13394;width:337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4;top:13112;width:767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V1.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9;top:12577;width:768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146;top:136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58" style="position:absolute;left:4589;top:12924;width:1483;height:563">
                    <v:group id="shape_0" alt="Group 59" style="position:absolute;left:4589;top:12924;width:1483;height:563">
                      <v:rect id="shape_0" ID="Rectangle 60" fillcolor="white" stroked="t" o:allowincell="f" style="position:absolute;left:4867;top:13018;width:741;height:3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238,13018" to="5238,13393" ID="Line 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62" style="position:absolute;left:5795;top:13206;width:278;height:188">
                        <v:rect id="shape_0" ID="Rectangle 63" fillcolor="white" stroked="t" o:allowincell="f" style="position:absolute;left:5795;top:13206;width:277;height:1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899,13206" to="5967,13393" ID="Line 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960,13018" to="4960,13393" ID="Line 6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45,13018" to="5145,13393" ID="Line 66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31,13018" to="5515,13393" ID="Line 67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31,13018" to="5515,13393" ID="Line 68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821,13159" to="4866,13299" ID="Line 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4,13112" to="4819,13299" ID="Line 7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8,13112" to="4773,13299" ID="Line 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1,13112" to="4726,13299" ID="Line 7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5,13112" to="4680,13299" ID="Line 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13112" to="4634,13299" ID="Line 7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0,12924" to="4960,13017" ID="Line 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5,12924" to="5145,13017" ID="Line 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0,13394" to="4960,13487" ID="Line 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5,13394" to="5145,13487" ID="Line 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Rectangle 79" fillcolor="white" stroked="t" o:allowincell="f" style="position:absolute;left:5610;top:13206;width:184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AutoShape 80" fillcolor="white" stroked="t" o:allowincell="f" style="position:absolute;left:5655;top:13251;width:187;height:91;flip:y;mso-wrap-style:none;v-text-anchor:middle;rotation:269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Group 81" style="position:absolute;left:5795;top:13018;width:231;height:187">
                      <v:line id="shape_0" from="5795,13018" to="5795,13205" ID="Line 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2,13084" to="6025,13084" ID="Line 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9,13139" to="6025,13139" ID="Line 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7,13065" to="6027,13158" ID="Line 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t" o:allowincell="f" style="position:absolute;left:6359;top:1242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44;top:121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60;top:121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60;top:1246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46;top:124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47;top:128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216;top:10168;width:45;height:46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40,10217" to="5240,10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31;top:10163;width:46;height:46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56,10217" to="6356,10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15;top:9841;width:92;height:3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7,10076" to="7561,10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7,9982" to="7561,99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4,9841" to="6401,9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4,9841" to="5194,10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4,10217" to="6401,10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2,9841" to="6402,9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2,10076" to="6402,10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5;top:9173;width:2530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érin Rives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i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Ø 50x10 course 1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sserrage / Serr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6;top:9173;width:2530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érin Pince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i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Ø 50x10 course 8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sserrage / Serr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1;top:10;width:11040;height:8703">
                  <v:shape id="shape_0" stroked="f" o:allowincell="f" style="position:absolute;left:-31;top:280;width:1145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00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tr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fr-FR" w:bidi="ar-SA"/>
                            </w:rPr>
                            <w:t>+N +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21;top:3222;width:2395;height:1594">
                    <v:line id="shape_0" from="2191,4020" to="3102,40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305,3222" to="2305,39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05,4248" to="2305,48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248;top:3393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077,3792" to="2304,424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248;top:4248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1;top:3848;width:854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KM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761,3222" to="2761,39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61,4248" to="2761,48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04;top:3393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533,3792" to="2760,424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04;top:4248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17,3222" to="3217,39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17,4248" to="3217,48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60;top:3393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989,3792" to="3216,424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60;top:4248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89;top:3666;width:115;height:227">
                      <v:rect id="shape_0" coordsize="10800,10800" path="l0,21600xee" stroked="t" o:allowincell="f" style="position:absolute;left:2191;top:3666;width:113;height:113;flip:x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f" style="position:absolute;left:2191;top:3780;width:113;height:113;flip:x;mso-wrap-style:none;v-text-anchor:middle;rotation:90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646;top:3666;width:115;height:227">
                      <v:rect id="shape_0" coordsize="10800,10800" path="l0,21600xee" stroked="t" o:allowincell="f" style="position:absolute;left:2647;top:3666;width:113;height:113;flip:x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f" style="position:absolute;left:2647;top:3780;width:113;height:113;flip:x;mso-wrap-style:none;v-text-anchor:middle;rotation:90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3102;top:3666;width:115;height:227">
                      <v:rect id="shape_0" coordsize="10800,10800" path="l0,21600xee" stroked="t" o:allowincell="f" style="position:absolute;left:3103;top:3666;width:113;height:113;flip:x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f" style="position:absolute;left:3103;top:3780;width:113;height:113;flip:x;mso-wrap-style:none;v-text-anchor:middle;rotation:90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1222;top:498;width:2394;height:2736">
                    <v:line id="shape_0" from="2305,498" to="2305,169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61,784" to="2761,169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222;top:1068;width:2394;height:2166">
                      <v:line id="shape_0" from="1849,2437" to="3159,24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134;top:2266;width:113;height:341;mso-wrap-style:none;v-text-anchor:middle;rotation:333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305,1639" to="2305,22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05,2665" to="2305,32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8,2209" to="2361,220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48;top:1810;width:455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77,2209" to="2304,2664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48;top:2665;width:455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22;top:2265;width:683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2590;top:2266;width:113;height:341;mso-wrap-style:none;v-text-anchor:middle;rotation:333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761,1639" to="2761,22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61,2665" to="2761,32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4,2209" to="2817,220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04;top:1810;width:455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33,2209" to="2760,2664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04;top:2665;width:455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046;top:2266;width:113;height:341;mso-wrap-style:none;v-text-anchor:middle;rotation:333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17,1639" to="3217,22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17,2665" to="3217,32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60,2209" to="3273,220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160;top:1810;width:455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89,2209" to="3216,2664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160;top:2665;width:455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92,2323" to="1905,25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888;top:2551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217,1068" to="3217,169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94;top:1810;width:1501;height:1255">
                    <v:group id="shape_0" style="position:absolute;left:5497;top:1810;width:798;height:1255">
                      <v:group id="shape_0" style="position:absolute;left:5497;top:1810;width:170;height:1204">
                        <v:line id="shape_0" from="5668,1810" to="5668,22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7,2266" to="5667,25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68,2551" to="5668,30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578;top:1924;width:658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65;top:2494;width:729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794;top:2266;width:713;height:5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668,1352" to="5668,1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784" to="6238,1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0,2437" to="6164,24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8871;top:3463;width:1186;height:1254">
                    <v:shape id="shape_0" stroked="f" o:allowincell="f" style="position:absolute;left:8871;top:3862;width:71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313;top:3463;width:744;height:1254">
                      <v:shape id="shape_0" stroked="f" o:allowincell="f" style="position:absolute;left:9569;top:3577;width:471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85;top:4147;width:471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313;top:3463;width:572;height:1196">
                        <v:line id="shape_0" from="9658,3463" to="9658,39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58,4204" to="9658,46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58,3919" to="9885,39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58,3862" to="9885,42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34,4033" to="9775,40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34,3919" to="9434,41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9320;top:3919;width:113;height:11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9314;top:4039;width:113;height:101;flip:x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8517;top:6996;width:1483;height:1424">
                    <v:rect id="shape_0" stroked="t" o:allowincell="f" style="position:absolute;left:9316;top:7452;width:683;height:39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9658,6996" to="9658,74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8,7851" to="9658,8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517;top:7439;width:968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KM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01;top:7052;width:74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01;top:7907;width:74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145;top:4660;width:1082;height:1255">
                    <v:line id="shape_0" from="9658,4660" to="9658,5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145;top:4774;width:1082;height:1141">
                      <v:shape id="shape_0" stroked="f" o:allowincell="f" style="position:absolute;left:9600;top:5344;width:626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658,5401" to="9658,58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584;top:4774;width:642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45;top:5014;width:713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658,5116" to="9885,5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8,5059" to="9885,54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47,5275" to="10072,52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3,5230" to="10073,53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9,5332" to="10072,53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9,5218" to="10072,52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9,5160" to="9959,52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9,5332" to="9959,53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668,8307" to="10227,8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8,7850" to="5668,8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7908" to="7548,7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9,3463" to="7549,7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9,3463" to="10072,3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96;top:8307;width:284;height:227">
                    <v:line id="shape_0" from="5668,8307" to="5668,8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4,8478" to="5781,8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8478" to="5609,85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0,8478" to="5666,85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7,8478" to="5723,85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4,8478" to="5780,85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6,8478" to="5552,85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61;top:1610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Q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14;top:462;width:832;height:1224">
                    <v:line id="shape_0" from="1731,577" to="1731,161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314,1071" to="1611,10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0,1071" to="2146,10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12,1035" to="1612,110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12,1068" to="1849,121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14,784" to="1611,7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0,784" to="2146,7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12,747" to="1612,81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12,784" to="1849,92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14,498" to="1611,4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0,498" to="2146,4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12,462" to="1612,53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12,495" to="1849,63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4,228" path="m114,0l57,0l57,228l0,228e" stroked="t" o:allowincell="f" style="position:absolute;left:1693;top:1568;width:71;height:118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1607;top:753;width:70;height:58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06;top:1041;width:71;height:58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06;top:468;width:71;height:58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2106,1359" to="7709,13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41;top:1140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4,1361" to="1601,1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0,1361" to="2136,1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02,1325" to="1602,13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02,1358" to="1839,150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596;top:1331;width:71;height:58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019;top:1731;width:3840;height:10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chéma électrique du motoréducteur du convoyeur d’envoi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2305,6711" to="2418,68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3,6711" to="3216,68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5,6198" to="2305,67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1,6198" to="2761,67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7,6198" to="3217,67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305;top:6711;width:911;height:854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248;top:6312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4;top:6312;width:45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0;top:6312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17,7110" to="3615,71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45,7224" to="3786,72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2,7281" to="3729,72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9,7338" to="3672,73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6,7110" to="3616,72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6938;width:85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4;top:7510;width:3031;height:1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oréducteur du convoyeur d’envo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,55 KW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62 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30/400 V  50 H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80 tr/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2624;width:110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2 A 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3;top:3631;width:110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2 A 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0;top:4850;width:110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230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fr-FR" w:bidi="ar-SA"/>
                            </w:rPr>
                            <w:t>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54;top:6711;width:1806;height:1254">
                    <v:rect id="shape_0" stroked="t" o:allowincell="f" style="position:absolute;left:6095;top:7167;width:113;height:284;mso-wrap-style:none;v-text-anchor:middle;rotation:33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668,6711" to="5668,7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7,7167" to="5667,7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8,7452" to="5668,79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54;top:7065;width:71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238,6711" to="6238,7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7,7167" to="6237,7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8,7452" to="6238,79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1,7338" to="6164,733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467,7166" to="5550,72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1,7394" to="5694,74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595;top:6825;width:1165;height:1140">
                      <v:shape id="shape_0" stroked="f" o:allowincell="f" style="position:absolute;left:5595;top:6825;width:471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11;top:7395;width:471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64;top:6825;width:596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81;top:7395;width:569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569;top:5970;width:471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5;top:6540;width:471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6;top:6246;width:71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58,5856" to="9658,6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7,6312" to="9657,6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8,6585" to="9658,7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2,6465" to="9563,6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2,6291" to="9352,6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2,6633" to="9465,6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2,6291" to="9465,6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64;top:2260;width:713;height:5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67;top:1804;width:171;height:1204">
                    <v:line id="shape_0" from="6238,1804" to="6238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7,2260" to="6237,2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8,2545" to="6238,30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148;top:1918;width:658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5;top:2488;width:72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941;top:5853;width:170;height:1204">
                    <v:line id="shape_0" from="10112,5853" to="10112,6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1,6309" to="10111,65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12,6594" to="10112,7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0022;top:5967;width:658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09;top:6537;width:72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658;top:586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658;top:705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0295;top:6225;width:713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7;top:5743;width:110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24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fr-FR" w:bidi="ar-SA"/>
                            </w:rPr>
                            <w:t>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91;top:4642;width:1425;height:1595">
                    <v:line id="shape_0" from="2305,4642" to="2305,52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05,5269" to="2589,52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90,5269" to="2590,55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04,5554" to="2588,555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17,4642" to="3217,52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17,5269" to="3501,52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02,5269" to="3502,55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16,5554" to="3500,555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61,4642" to="2761,52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61,5269" to="3045,52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46,5269" to="3046,55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60,5554" to="3044,555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248;top:5668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4;top:5668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60;top:5668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48;top:4756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60;top:4756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191;top:5155;width:1367;height:51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305,5554" to="2305,62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61,5554" to="2761,62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17,5554" to="3217,62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04;top:4756;width:45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222;top:5167;width:102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, 65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095;top:3463;width:113;height:284;mso-wrap-style:none;v-text-anchor:middle;rotation:330">
                    <v:fill o:detectmouseclick="t" on="false"/>
                    <v:stroke color="black" weight="9360" joinstyle="miter" endcap="flat"/>
                    <w10:wrap type="none"/>
                  </v:rect>
                  <v:line id="shape_0" from="5668,3007" to="5668,3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7,3463" to="5667,3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8,3748" to="5668,4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4;top:3361;width:71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Q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38,3007" to="6238,3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7,3463" to="6237,3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3748" to="6238,4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3634" to="6164,36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67,3462" to="5550,35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3690" to="5694,37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95;top:3121;width:471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1;top:3691;width:471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5;top:3121;width:62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1;top:3691;width:5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0;top:7338;width:110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4 A g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6;top:5448;width:110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250 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8;top:4545;width:153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ourier 10 Pitch" w:hAnsi="Courier 10 Pitch" w:cs="Courier 10 Pitch"/>
                              <w:color w:val="auto"/>
                              <w:lang w:val="fr-FR" w:bidi="ar-SA"/>
                            </w:rPr>
                            <w:t xml:space="preserve">              P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8;top:5969;width:153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ourier 10 Pitch" w:hAnsi="Courier 10 Pitch" w:cs="Courier 10 Pitch"/>
                              <w:color w:val="auto"/>
                              <w:lang w:val="fr-FR" w:bidi="ar-SA"/>
                            </w:rPr>
                            <w:t xml:space="preserve">              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68,4204" to="5668,4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4204" to="6238,4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554;top:4774;width:797;height:79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5668,6027" to="5668,6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6027" to="6238,6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554;top:5344;width:797;height:797;flip:y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238,5458" to="6693,5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7,5742" to="6750,5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0,5685" to="6807,5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23,5629" to="6864,5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4,5458" to="6694,5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70;top:5212;width:5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5116;width:227;height:2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5;top:4033;width:227;height:2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25;top:716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94;top:71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27;top:346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96;top:34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2116,1069" to="7719,10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784" to="771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499" to="7719,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51;top:280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565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850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4,229" to="7704,2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51;top:10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7490</wp:posOffset>
            </wp:positionH>
            <wp:positionV relativeFrom="paragraph">
              <wp:posOffset>182245</wp:posOffset>
            </wp:positionV>
            <wp:extent cx="6448425" cy="222631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8955</wp:posOffset>
                </wp:positionH>
                <wp:positionV relativeFrom="paragraph">
                  <wp:posOffset>-147320</wp:posOffset>
                </wp:positionV>
                <wp:extent cx="2609850" cy="2136775"/>
                <wp:effectExtent l="19050" t="19050" r="0" b="0"/>
                <wp:wrapNone/>
                <wp:docPr id="4" name="Group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2136600"/>
                          <a:chOff x="0" y="0"/>
                          <a:chExt cx="2610000" cy="213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3900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trait du catalogue PARKER pour le régulateur de pression proportion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6720" y="923400"/>
                            <a:ext cx="952560" cy="99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760" y="162360"/>
                              <a:ext cx="3618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..Z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321120"/>
                              <a:ext cx="14400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46584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560" y="345240"/>
                              <a:ext cx="9576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3160"/>
                              <a:ext cx="3618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..V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640" y="194040"/>
                              <a:ext cx="829800" cy="74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9120" y="218520"/>
                                <a:ext cx="33228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312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39312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393120"/>
                                <a:ext cx="16560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7360" y="56772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0" y="74232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720" y="56736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0"/>
                                <a:ext cx="16560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43200"/>
                                <a:ext cx="16560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0" y="43200"/>
                                <a:ext cx="33228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6280" y="211680"/>
                                <a:ext cx="41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0640"/>
                                <a:ext cx="414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040" y="0"/>
                              <a:ext cx="3618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..Y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0560" y="1898640"/>
                            <a:ext cx="1909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mbole normal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" style="position:absolute;margin-left:141.65pt;margin-top:-11.6pt;width:205.5pt;height:168.25pt" coordorigin="2833,-232" coordsize="4110,3365">
                <v:shape id="shape_0" fillcolor="white" stroked="t" o:allowincell="f" style="position:absolute;left:2833;top:-232;width:3840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trait du catalogue PARKER pour le régulateur de pression proportionne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alt="Group 4" style="position:absolute;left:5017;top:1222;width:1500;height:1572">
                  <v:shape id="shape_0" stroked="f" o:allowincell="f" style="position:absolute;left:5947;top:1478;width:569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..Z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6" fillcolor="white" stroked="t" o:allowincell="f" style="position:absolute;left:6250;top:1728;width:226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364,1956" to="6364,2145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0,1766" to="6440,1917" ID="Line 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017;top:2487;width:569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..V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10" style="position:absolute;left:5073;top:1528;width:1306;height:1168">
                    <v:rect id="shape_0" ID="Rectangle 11" fillcolor="white" stroked="t" o:allowincell="f" style="position:absolute;left:5465;top:1872;width:522;height:5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73,2147" to="5987,2147" ID="Line 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988,2147" to="6379,2147" ID="Line 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8,2147" to="6248,2421" ID="Line 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250,2422" to="6250,2696" ID="Line 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725,2697" to="6247,2697" ID="Line 1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726,2421" to="5726,2695" ID="Line 1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ID="Rectangle 18" fillcolor="white" stroked="t" o:allowincell="f" style="position:absolute;left:5465;top:1528;width:260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65,1596" to="5725,1732" ID="Line 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4,1596" to="5856,1801" ID="Line 20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398,1861" to="5462,1928" ID="Line 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9,1938" to="5463,2005" ID="Line 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195;top:1222;width:569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..Y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36;top:2758;width:30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mbole normali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490</wp:posOffset>
                </wp:positionH>
                <wp:positionV relativeFrom="paragraph">
                  <wp:posOffset>2408555</wp:posOffset>
                </wp:positionV>
                <wp:extent cx="6448425" cy="389699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8320" cy="3897000"/>
                          <a:chOff x="0" y="0"/>
                          <a:chExt cx="6448320" cy="3897000"/>
                        </a:xfrm>
                      </wpg:grpSpPr>
                      <pic:pic xmlns:pic="http://schemas.openxmlformats.org/drawingml/2006/picture">
                        <pic:nvPicPr>
                          <pic:cNvPr id="0" name="Picture 10994" descr=""/>
                          <pic:cNvPicPr/>
                        </pic:nvPicPr>
                        <pic:blipFill>
                          <a:blip r:embed="rId4"/>
                          <a:srcRect l="0" t="4694" r="0" b="6940"/>
                          <a:stretch/>
                        </pic:blipFill>
                        <pic:spPr>
                          <a:xfrm>
                            <a:off x="0" y="0"/>
                            <a:ext cx="6448320" cy="389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2520" y="511920"/>
                            <a:ext cx="10605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lage de rég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517680"/>
                            <a:ext cx="13899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ignal de 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523080"/>
                            <a:ext cx="14497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aille d’ori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89.65pt;width:507.75pt;height:306.85pt" coordorigin="374,3793" coordsize="10155,61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994" stroked="f" o:allowincell="f" style="position:absolute;left:374;top:3793;width:10154;height:613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4488;top:4599;width:166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lage de rég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68;top:4608;width:218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ignal de so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4;top:4617;width:228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aille d’orif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00</wp:posOffset>
                </wp:positionH>
                <wp:positionV relativeFrom="paragraph">
                  <wp:posOffset>-200660</wp:posOffset>
                </wp:positionV>
                <wp:extent cx="2519045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égulateur de pression Proportion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36pt;mso-wrap-distance-left:9.05pt;mso-wrap-distance-right:9.05pt;mso-wrap-distance-top:0pt;mso-wrap-distance-bottom:0pt;margin-top:-15.8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égulateur de pression Proporti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44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54" w:type="dxa"/>
        </w:tblCellMar>
      </w:tblPr>
      <w:tblGrid>
        <w:gridCol w:w="2268"/>
        <w:gridCol w:w="2998"/>
        <w:gridCol w:w="2389"/>
        <w:gridCol w:w="2389"/>
      </w:tblGrid>
      <w:tr>
        <w:trPr>
          <w:trHeight w:val="320" w:hRule="atLeast"/>
        </w:trPr>
        <w:tc>
          <w:tcPr>
            <w:tcW w:w="5266" w:type="dxa"/>
            <w:gridSpan w:val="2"/>
            <w:tcBorders>
              <w:top w:val="single" w:sz="2" w:space="0" w:color="000000"/>
              <w:bottom w:val="single" w:sz="12" w:space="0" w:color="FABA00"/>
            </w:tcBorders>
            <w:shd w:fill="FFE7AB" w:val="clear"/>
          </w:tcPr>
          <w:p>
            <w:pPr>
              <w:pStyle w:val="Normal"/>
              <w:overflowPunct w:val="true"/>
              <w:autoSpaceDE w:val="true"/>
              <w:ind w:left="114" w:hanging="0"/>
              <w:textAlignment w:val="auto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P31P Supports de fixation</w:t>
            </w:r>
          </w:p>
        </w:tc>
        <w:tc>
          <w:tcPr>
            <w:tcW w:w="4778" w:type="dxa"/>
            <w:gridSpan w:val="2"/>
            <w:tcBorders>
              <w:top w:val="single" w:sz="2" w:space="0" w:color="000000"/>
              <w:bottom w:val="single" w:sz="12" w:space="0" w:color="FABA00"/>
            </w:tcBorders>
            <w:shd w:fill="FFE7AB" w:val="clear"/>
          </w:tcPr>
          <w:p>
            <w:pPr>
              <w:pStyle w:val="Normal"/>
              <w:tabs>
                <w:tab w:val="clear" w:pos="708"/>
                <w:tab w:val="right" w:pos="2097" w:leader="none"/>
              </w:tabs>
              <w:overflowPunct w:val="true"/>
              <w:autoSpaceDE w:val="true"/>
              <w:textAlignment w:val="auto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P32P Supports de fixation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2" w:space="0" w:color="000000"/>
              <w:bottom w:val="single" w:sz="12" w:space="0" w:color="FABA00"/>
            </w:tcBorders>
            <w:shd w:fill="FFE7AB" w:val="clear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Référence de commande 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4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Description</w:t>
            </w:r>
          </w:p>
        </w:tc>
        <w:tc>
          <w:tcPr>
            <w:tcW w:w="2389" w:type="dxa"/>
            <w:tcBorders>
              <w:top w:val="single" w:sz="2" w:space="0" w:color="000000"/>
              <w:bottom w:val="single" w:sz="12" w:space="0" w:color="FABA00"/>
            </w:tcBorders>
            <w:shd w:fill="FFE7AB" w:val="clear"/>
          </w:tcPr>
          <w:p>
            <w:pPr>
              <w:pStyle w:val="Normal"/>
              <w:tabs>
                <w:tab w:val="clear" w:pos="708"/>
                <w:tab w:val="right" w:pos="2097" w:leader="none"/>
              </w:tabs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Référence de commande </w:t>
            </w:r>
          </w:p>
        </w:tc>
        <w:tc>
          <w:tcPr>
            <w:tcW w:w="2389" w:type="dxa"/>
            <w:tcBorders>
              <w:top w:val="single" w:sz="2" w:space="0" w:color="000000"/>
              <w:bottom w:val="single" w:sz="12" w:space="0" w:color="FABA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097" w:leader="none"/>
              </w:tabs>
              <w:overflowPunct w:val="true"/>
              <w:autoSpaceDE w:val="true"/>
              <w:textAlignment w:val="auto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Description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12" w:space="0" w:color="FABA00"/>
              <w:bottom w:val="single" w:sz="2" w:space="0" w:color="000000"/>
            </w:tcBorders>
            <w:shd w:fill="FFE7AB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22"/>
              </w:rPr>
              <w:t>P3HKA00ML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4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Kit de montage équerre</w:t>
            </w:r>
          </w:p>
        </w:tc>
        <w:tc>
          <w:tcPr>
            <w:tcW w:w="2389" w:type="dxa"/>
            <w:tcBorders>
              <w:top w:val="single" w:sz="12" w:space="0" w:color="FABA00"/>
              <w:bottom w:val="single" w:sz="2" w:space="0" w:color="000000"/>
            </w:tcBorders>
            <w:shd w:fill="FFE7AB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22"/>
              </w:rPr>
              <w:t>P3KKA00ML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</w:p>
        </w:tc>
        <w:tc>
          <w:tcPr>
            <w:tcW w:w="2389" w:type="dxa"/>
            <w:tcBorders>
              <w:top w:val="single" w:sz="12" w:space="0" w:color="FABA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097" w:leader="none"/>
              </w:tabs>
              <w:overflowPunct w:val="true"/>
              <w:autoSpaceDE w:val="true"/>
              <w:textAlignment w:val="auto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Kit de montage équerre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2" w:space="0" w:color="000000"/>
              <w:bottom w:val="single" w:sz="2" w:space="0" w:color="000000"/>
            </w:tcBorders>
            <w:shd w:fill="FFE7AB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22"/>
              </w:rPr>
              <w:t>P3HKA00MC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4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Kit de montage pied support</w:t>
            </w:r>
          </w:p>
        </w:tc>
        <w:tc>
          <w:tcPr>
            <w:tcW w:w="2389" w:type="dxa"/>
            <w:tcBorders>
              <w:top w:val="single" w:sz="2" w:space="0" w:color="000000"/>
              <w:bottom w:val="single" w:sz="2" w:space="0" w:color="000000"/>
            </w:tcBorders>
            <w:shd w:fill="FFE7AB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22"/>
              </w:rPr>
              <w:t>P3KKA00MC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</w:p>
        </w:tc>
        <w:tc>
          <w:tcPr>
            <w:tcW w:w="238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Kit de montage pied support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34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965</wp:posOffset>
                </wp:positionH>
                <wp:positionV relativeFrom="paragraph">
                  <wp:posOffset>233680</wp:posOffset>
                </wp:positionV>
                <wp:extent cx="5934710" cy="763905"/>
                <wp:effectExtent l="0" t="0" r="0" b="15240"/>
                <wp:wrapTopAndBottom/>
                <wp:docPr id="7" name="Group 110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600" cy="763920"/>
                          <a:chOff x="0" y="0"/>
                          <a:chExt cx="5934600" cy="763920"/>
                        </a:xfrm>
                      </wpg:grpSpPr>
                      <pic:pic xmlns:pic="http://schemas.openxmlformats.org/drawingml/2006/picture">
                        <pic:nvPicPr>
                          <pic:cNvPr id="1" name="Picture 21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9440" y="6840"/>
                            <a:ext cx="1338480" cy="6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1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400" y="97200"/>
                            <a:ext cx="88524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80120" y="30600"/>
                            <a:ext cx="133668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1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18240" y="0"/>
                            <a:ext cx="117540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0" y="663120"/>
                            <a:ext cx="126036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Arial" w:cs="Arial"/>
                                  <w:color w:val="auto"/>
                                  <w:lang w:val="fr-FR" w:bidi="ar-SA"/>
                                </w:rPr>
                                <w:t>Support en L (équer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2960" y="663120"/>
                            <a:ext cx="7016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Arial" w:cs="Arial"/>
                                  <w:color w:val="auto"/>
                                  <w:lang w:val="fr-FR" w:bidi="ar-SA"/>
                                </w:rPr>
                                <w:t>Pied supp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120"/>
                            <a:ext cx="126036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Arial" w:cs="Arial"/>
                                  <w:color w:val="auto"/>
                                  <w:lang w:val="fr-FR" w:bidi="ar-SA"/>
                                </w:rPr>
                                <w:t>Support en L (équer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663120"/>
                            <a:ext cx="7016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Arial" w:cs="Arial"/>
                                  <w:color w:val="auto"/>
                                  <w:lang w:val="fr-FR" w:bidi="ar-SA"/>
                                </w:rPr>
                                <w:t>Pied supp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02" style="position:absolute;margin-left:47.95pt;margin-top:18.4pt;width:467.3pt;height:60.15pt" coordorigin="959,368" coordsize="9346,1203">
                <v:shape id="shape_0" ID="Picture 216" stroked="f" o:allowincell="f" style="position:absolute;left:2832;top:379;width:2107;height:1096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ID="Picture 217" stroked="f" o:allowincell="f" style="position:absolute;left:1024;top:521;width:1393;height:723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ID="Picture 218" stroked="f" o:allowincell="f" style="position:absolute;left:7857;top:416;width:2104;height:1098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ID="Picture 219" stroked="f" o:allowincell="f" style="position:absolute;left:5712;top:368;width:1850;height:951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97;top:1412;width:1984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Arial" w:cs="Arial"/>
                            <w:color w:val="auto"/>
                            <w:lang w:val="fr-FR" w:bidi="ar-SA"/>
                          </w:rPr>
                          <w:t>Support en L (équer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200;top:1412;width:1104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Arial" w:cs="Arial"/>
                            <w:color w:val="auto"/>
                            <w:lang w:val="fr-FR" w:bidi="ar-SA"/>
                          </w:rPr>
                          <w:t>Pied sup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9;top:1412;width:1984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Arial" w:cs="Arial"/>
                            <w:color w:val="auto"/>
                            <w:lang w:val="fr-FR" w:bidi="ar-SA"/>
                          </w:rPr>
                          <w:t>Support en L (équer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48;top:1412;width:1104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Arial" w:cs="Arial"/>
                            <w:color w:val="auto"/>
                            <w:lang w:val="fr-FR" w:bidi="ar-SA"/>
                          </w:rPr>
                          <w:t>Pied sup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Câbles</w:t>
      </w:r>
    </w:p>
    <w:tbl>
      <w:tblPr>
        <w:tblW w:w="10773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2268"/>
        <w:gridCol w:w="4536"/>
        <w:gridCol w:w="3969"/>
      </w:tblGrid>
      <w:tr>
        <w:trPr>
          <w:trHeight w:val="320" w:hRule="atLeast"/>
        </w:trPr>
        <w:tc>
          <w:tcPr>
            <w:tcW w:w="2268" w:type="dxa"/>
            <w:tcBorders>
              <w:top w:val="single" w:sz="2" w:space="0" w:color="000000"/>
              <w:bottom w:val="single" w:sz="12" w:space="0" w:color="FABA00"/>
            </w:tcBorders>
            <w:shd w:fill="FFE7AB" w:val="clear"/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Référence de commande  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12" w:space="0" w:color="FABA00"/>
            </w:tcBorders>
          </w:tcPr>
          <w:p>
            <w:pPr>
              <w:pStyle w:val="Normal"/>
              <w:overflowPunct w:val="true"/>
              <w:autoSpaceDE w:val="true"/>
              <w:ind w:left="114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Description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2"/>
              </w:rPr>
              <w:t>Remarque :</w:t>
            </w:r>
          </w:p>
          <w:p>
            <w:pPr>
              <w:pStyle w:val="Normal"/>
              <w:overflowPunct w:val="true"/>
              <w:autoSpaceDE w:val="true"/>
              <w:spacing w:lineRule="auto" w:line="249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2"/>
              </w:rPr>
              <w:t>Ces supports conviennent aux régulateurs proportionnels et aux vannes combinées de mise en pression progressive et de sectionnement.</w:t>
            </w:r>
          </w:p>
          <w:p>
            <w:pPr>
              <w:pStyle w:val="Normal"/>
              <w:overflowPunct w:val="true"/>
              <w:autoSpaceDE w:val="true"/>
              <w:ind w:left="114" w:hanging="0"/>
              <w:textAlignment w:val="auto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12" w:space="0" w:color="FABA00"/>
              <w:bottom w:val="single" w:sz="2" w:space="0" w:color="000000"/>
            </w:tcBorders>
            <w:shd w:fill="FFE7AB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22"/>
              </w:rPr>
              <w:t>P8L-MC04A2A-M12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12" w:space="0" w:color="FABA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114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Câble 2 m avec connecteur droit moulé M12x1</w:t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2" w:space="0" w:color="000000"/>
              <w:bottom w:val="single" w:sz="2" w:space="0" w:color="000000"/>
            </w:tcBorders>
            <w:shd w:fill="FFE7AB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22"/>
              </w:rPr>
              <w:t>P8L-MC04R2A-M12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114" w:right="-18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Câble 2 m avec connecteur coudé (90 degrés) moulé M12x1</w:t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right="-18" w:hanging="0"/>
              <w:textAlignment w:val="auto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375</wp:posOffset>
                </wp:positionH>
                <wp:positionV relativeFrom="paragraph">
                  <wp:posOffset>-247650</wp:posOffset>
                </wp:positionV>
                <wp:extent cx="6193155" cy="9505315"/>
                <wp:effectExtent l="4445" t="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080" cy="9505440"/>
                          <a:chOff x="0" y="0"/>
                          <a:chExt cx="6193080" cy="9505440"/>
                        </a:xfrm>
                      </wpg:grpSpPr>
                      <wpg:grpSp>
                        <wpg:cNvGrpSpPr/>
                        <wpg:grpSpPr>
                          <a:xfrm>
                            <a:off x="295920" y="2552760"/>
                            <a:ext cx="5598720" cy="54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75840" y="4443840"/>
                              <a:ext cx="984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scendre convoy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98720" cy="5450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26000" y="880560"/>
                                <a:ext cx="200340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Cycle aut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X2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ésence sa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5200" y="1532160"/>
                                <a:ext cx="29901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ince ouvert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ives desserrée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ête rives à 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5920" y="2186280"/>
                                <a:ext cx="3173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ste prise attein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convoyeur en hau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ésence sa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5920" y="2842200"/>
                                <a:ext cx="234576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Pince fermée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ives serrées. Cp5 &lt;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7600" y="2886480"/>
                                <a:ext cx="20631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Pince fermée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ives serrées. Cp5=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360" y="1175400"/>
                                <a:ext cx="8730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uvrir pin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0280" y="554760"/>
                                <a:ext cx="32256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031760" y="2853000"/>
                                <a:ext cx="227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6320" y="1216440"/>
                                <a:ext cx="3214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6320" y="1865520"/>
                                <a:ext cx="3214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6320" y="2508840"/>
                                <a:ext cx="3214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6320" y="3169080"/>
                                <a:ext cx="3214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3720" y="1175400"/>
                                <a:ext cx="8730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sserrer riv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040" y="1797120"/>
                                <a:ext cx="873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ransfert poste pri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0480" y="1797120"/>
                                <a:ext cx="7232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onter convoyeu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040" y="2436480"/>
                                <a:ext cx="87300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ermer pin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9040" y="2436480"/>
                                <a:ext cx="87300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errer riv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2360" y="0"/>
                                <a:ext cx="256212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Grafcet tête de dépose Sacs de 4,5 k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040" y="3045960"/>
                                <a:ext cx="873000" cy="35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ransfert poste po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5800" y="3045960"/>
                                <a:ext cx="873000" cy="35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otation tête 90° riv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6720" y="1175400"/>
                                <a:ext cx="8730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otation tête 0° riv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0360" y="3168720"/>
                                <a:ext cx="32148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38080" y="3099960"/>
                                <a:ext cx="873000" cy="33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ransfert poste po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1440" y="3099960"/>
                                <a:ext cx="873000" cy="33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otation tête 0° riv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78080" y="3130560"/>
                                <a:ext cx="26100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9680" y="1126440"/>
                                <a:ext cx="1440" cy="419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9680" y="1126440"/>
                                <a:ext cx="89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44360" y="375120"/>
                                <a:ext cx="431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360400" y="375120"/>
                                <a:ext cx="1800" cy="494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45800" y="375840"/>
                                <a:ext cx="2880" cy="11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10920"/>
                                <a:ext cx="37800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" w:hAnsi="Wingdings" w:eastAsia="Wingdings" w:cs="Wingdings"/>
                                      <w:color w:val="auto"/>
                                      <w:lang w:val="fr-FR" w:bidi="ar-SA"/>
                                    </w:rPr>
                                    <w:t>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21080" y="2041560"/>
                                <a:ext cx="37800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" w:hAnsi="Wingdings" w:eastAsia="Wingdings" w:cs="Wingdings"/>
                                      <w:color w:val="auto"/>
                                      <w:lang w:val="fr-FR" w:bidi="ar-SA"/>
                                    </w:rPr>
                                    <w:t>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5280" y="530640"/>
                                <a:ext cx="21780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5960" y="484920"/>
                                <a:ext cx="31932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39520" y="3434760"/>
                                <a:ext cx="87300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ermer pin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2520" y="3434760"/>
                                <a:ext cx="87300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errer riv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1880" y="3130560"/>
                                <a:ext cx="26100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032480" y="3402360"/>
                                <a:ext cx="12240" cy="66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326040" y="3402360"/>
                                <a:ext cx="1440" cy="66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60640" y="1311120"/>
                                <a:ext cx="10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60640" y="1965960"/>
                                <a:ext cx="93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60640" y="2609280"/>
                                <a:ext cx="93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72160" y="3263760"/>
                                <a:ext cx="81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38360" y="3263760"/>
                                <a:ext cx="101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66400" y="4573800"/>
                                <a:ext cx="52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2400" y="2436480"/>
                                <a:ext cx="94932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 de serrage riv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2800" y="3402360"/>
                                <a:ext cx="87300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 de serrage riv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38080" y="3718440"/>
                                <a:ext cx="87444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 de serrage riv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035000" y="796320"/>
                                <a:ext cx="4680" cy="38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06200" y="976680"/>
                                <a:ext cx="65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840" y="1176120"/>
                                <a:ext cx="26100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99360" y="1447920"/>
                                <a:ext cx="65520" cy="379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8080" y="0"/>
                                  <a:ext cx="3960" cy="379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80360"/>
                                  <a:ext cx="65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7840" y="1829520"/>
                                <a:ext cx="26100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99360" y="2099160"/>
                                <a:ext cx="65520" cy="379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8080" y="0"/>
                                  <a:ext cx="3960" cy="380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80360"/>
                                  <a:ext cx="65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7840" y="2477160"/>
                                <a:ext cx="26100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99360" y="2750760"/>
                                <a:ext cx="65520" cy="379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8080" y="0"/>
                                  <a:ext cx="3960" cy="380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80360"/>
                                  <a:ext cx="65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3306240" y="2853720"/>
                                <a:ext cx="1800" cy="27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67000" y="2982600"/>
                                <a:ext cx="86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15920" y="4150440"/>
                                <a:ext cx="198900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sition atteint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ête rives à 9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26760" y="4144680"/>
                                <a:ext cx="198900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sition atteint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ête rives à 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8280" y="5022720"/>
                                <a:ext cx="289800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X20 . pince ouverte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rives desserrées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convoyeur en b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1280" y="5010120"/>
                                <a:ext cx="1549440" cy="44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X2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pince ouverte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rives desserrées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présence sac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convoyeur en b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051560" y="4398120"/>
                                <a:ext cx="227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6320" y="4474800"/>
                                <a:ext cx="32148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326040" y="4065840"/>
                                <a:ext cx="1440" cy="33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94720" y="4245480"/>
                                <a:ext cx="65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4444920"/>
                                <a:ext cx="26100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8880" y="4937040"/>
                                <a:ext cx="65520" cy="379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7720" y="0"/>
                                  <a:ext cx="3960" cy="380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60" y="180360"/>
                                  <a:ext cx="65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26800" y="4937040"/>
                                <a:ext cx="65520" cy="379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8080" y="0"/>
                                  <a:ext cx="3960" cy="380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80360"/>
                                  <a:ext cx="65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427320" y="4937040"/>
                                <a:ext cx="163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51560" y="4716720"/>
                                <a:ext cx="1440" cy="22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34640" y="5316120"/>
                                <a:ext cx="295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58480" y="5316120"/>
                                <a:ext cx="3303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45080" y="4065120"/>
                                <a:ext cx="4680" cy="38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16640" y="4245480"/>
                                <a:ext cx="6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7880" y="4444920"/>
                                <a:ext cx="1857960" cy="32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7300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uvrir pinc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3000" y="0"/>
                                  <a:ext cx="98496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esserrer riv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193080" cy="24897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250280"/>
                              <a:ext cx="1605960" cy="58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0560" y="52200"/>
                              <a:ext cx="2072520" cy="76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13520" y="253800"/>
                                <a:ext cx="118728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QW6.0= 1000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360" y="25380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2800" y="39852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080" y="507240"/>
                                <a:ext cx="72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65196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360" y="0"/>
                                <a:ext cx="72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" y="14472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160"/>
                                <a:ext cx="2072520" cy="533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181520" y="424800"/>
                              <a:ext cx="2939760" cy="858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59160" y="1049040"/>
                              <a:ext cx="140148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acs de 4,5 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9160" y="1841040"/>
                              <a:ext cx="140148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acs de 4,5 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240" y="0"/>
                              <a:ext cx="28954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rafcet de sélections de formats de Sac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25880" y="931680"/>
                              <a:ext cx="2857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760" y="1035000"/>
                              <a:ext cx="140148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acs de 25 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480" y="1035000"/>
                              <a:ext cx="140148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acs de 15 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760" y="1837800"/>
                              <a:ext cx="140148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acs de 25 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480" y="1841040"/>
                              <a:ext cx="140148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acs de 15 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32360" y="2185200"/>
                              <a:ext cx="2850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57240" y="2185560"/>
                              <a:ext cx="4680" cy="30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488680"/>
                              <a:ext cx="1856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335880"/>
                              <a:ext cx="1800" cy="215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335880"/>
                              <a:ext cx="1843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42480" y="336600"/>
                              <a:ext cx="1800" cy="9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6560" y="1344960"/>
                              <a:ext cx="994320" cy="41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lettis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acs 25 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800" y="1344960"/>
                              <a:ext cx="994320" cy="41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lettis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acs 15 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5600" y="1357560"/>
                              <a:ext cx="994320" cy="41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lettis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acs 4,5 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87880" y="1551240"/>
                              <a:ext cx="5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17800" y="1551240"/>
                              <a:ext cx="5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37280" y="1564200"/>
                              <a:ext cx="59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7840" y="1429920"/>
                              <a:ext cx="3780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8560" y="1396440"/>
                              <a:ext cx="319320" cy="311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25160" y="1713240"/>
                              <a:ext cx="8280" cy="47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5040" y="1937880"/>
                              <a:ext cx="131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5160" y="923400"/>
                              <a:ext cx="8280" cy="47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8280" y="1148040"/>
                              <a:ext cx="131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02440" y="1431360"/>
                              <a:ext cx="3780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3080" y="1396440"/>
                              <a:ext cx="319320" cy="311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49680" y="1713240"/>
                              <a:ext cx="7920" cy="47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2440" y="1937880"/>
                              <a:ext cx="131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73120" y="1713240"/>
                              <a:ext cx="8280" cy="47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17320" y="1937880"/>
                              <a:ext cx="131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17240" y="1450800"/>
                              <a:ext cx="3780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7960" y="1408320"/>
                              <a:ext cx="319320" cy="311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280320" y="931680"/>
                              <a:ext cx="2160" cy="47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17320" y="1156320"/>
                              <a:ext cx="131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0200" y="503640"/>
                              <a:ext cx="32904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849680" y="746280"/>
                              <a:ext cx="1440" cy="18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32320" y="477360"/>
                              <a:ext cx="217800" cy="224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82640" y="431640"/>
                              <a:ext cx="319320" cy="311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63760" y="1860480"/>
                              <a:ext cx="762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1080" y="1869480"/>
                              <a:ext cx="743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31880" y="1855440"/>
                              <a:ext cx="772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792440" y="930240"/>
                              <a:ext cx="130680" cy="472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7240" y="0"/>
                                <a:ext cx="7920" cy="47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25000"/>
                                <a:ext cx="131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0200" y="8301240"/>
                            <a:ext cx="4076640" cy="120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93040" cy="783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72360"/>
                                <a:ext cx="12240" cy="58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800" y="357120"/>
                                <a:ext cx="280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0880" y="273960"/>
                                <a:ext cx="144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8080" y="273960"/>
                                <a:ext cx="144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360" y="190080"/>
                                <a:ext cx="1694160" cy="3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 QW 6.0 :=1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88080" y="357120"/>
                                <a:ext cx="1357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40520" y="357120"/>
                                <a:ext cx="45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91960" y="0"/>
                                <a:ext cx="1440" cy="78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880" y="5760"/>
                                <a:ext cx="71496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X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22320" y="1043280"/>
                              <a:ext cx="280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968400"/>
                              <a:ext cx="1440" cy="136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7440" y="968400"/>
                              <a:ext cx="1800" cy="136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50680" y="893520"/>
                              <a:ext cx="168912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 QW 6.0 :=857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98160" y="1043280"/>
                              <a:ext cx="1353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39800" y="1043280"/>
                              <a:ext cx="451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90520" y="722880"/>
                              <a:ext cx="1800" cy="480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" y="723240"/>
                              <a:ext cx="5259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X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360" y="720"/>
                              <a:ext cx="114228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per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360" y="702360"/>
                              <a:ext cx="114228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per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" y="489240"/>
                              <a:ext cx="15436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(Sacs de 15 Kg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320" y="721440"/>
                              <a:ext cx="1800" cy="480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5pt;margin-top:-19.5pt;width:487.7pt;height:748.45pt" coordorigin="925,-390" coordsize="9754,14969">
                <v:group id="shape_0" style="position:absolute;left:1391;top:3630;width:8818;height:8584">
                  <v:shape id="shape_0" fillcolor="white" stroked="t" o:allowincell="f" style="position:absolute;left:6235;top:10628;width:1550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scendre convoy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91;top:3630;width:8818;height:8584">
                    <v:shape id="shape_0" stroked="f" o:allowincell="f" style="position:absolute;left:3007;top:5017;width:3154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ycle auto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X2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sence sa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90;top:6043;width:4708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ince ouvert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ives desserré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ête rives à 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91;top:7073;width:4997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te prise attein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onvoyeur en hau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sence sa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91;top:8106;width:3693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ince fermé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ives serrées. Cp5 &lt;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84;top:8176;width:3248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ince fermé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ives serrées. Cp5=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3376;top:5481;width:1374;height:4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vrir pin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2793;top:4504;width:507;height: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3016;top:8123;width:358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787;top:5546;width:505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87;top:6568;width:505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87;top:7581;width:505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87;top:8621;width:505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751;top:5481;width:1374;height:4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serrer riv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9;top:6460;width:137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nsfert poste pri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46;top:6460;width:113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nter convoyeu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9;top:7467;width:1374;height:5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ermer pin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44;top:7467;width:1374;height:5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rrer riv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056;top:3630;width:4034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fcet tête de dépose Sacs de 4,5 k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3369;top:8427;width:1374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nsfert poste po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39;top:8427;width:1374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otation tête 90° riv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6;top:5481;width:1374;height:4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otation tête 0° riv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6352;top:8620;width:505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963;top:8512;width:1374;height:5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nsfert poste po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38;top:8512;width:1374;height:5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otation tête 0° riv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6396;top:8560;width:410;height:4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t" o:allowincell="f" style="position:absolute;left:1611;top:5404;width:1;height:6597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11;top:5404;width:1415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36;top:4221;width:6799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833;top:4221;width:2;height:778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38;top:4222;width:4;height:17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1391;top:7427;width:594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13;top:6845;width:594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864;top:4466;width:342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2786;top:4394;width:502;height:49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965;top:9039;width:1374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ermer pin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40;top:9039;width:1374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rrer riv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827;top:8560;width:410;height:4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t" o:allowincell="f" style="position:absolute;left:3017;top:8988;width:17;height:1043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29;top:8988;width:1;height:1043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19;top:5695;width:158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19;top:6726;width:14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19;top:7739;width:14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37;top:8770;width:12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06;top:8770;width:159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28;top:10833;width:8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119;top:7467;width:1494;height:5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 de serrage riv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4;top:8988;width:1374;height: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 de serrage riv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63;top:9486;width:1376;height:5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 de serrage riv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3021;top:4884;width:6;height:598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76;top:5168;width:10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2805;top:5482;width:410;height:4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965;top:5910;width:103;height:598">
                      <v:shape id="shape_0" stroked="t" o:allowincell="f" style="position:absolute;left:3009;top:5910;width:5;height:5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65;top:6194;width:1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rect id="shape_0" stroked="t" o:allowincell="f" style="position:absolute;left:2805;top:6511;width:410;height:4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965;top:6936;width:103;height:598">
                      <v:shape id="shape_0" stroked="t" o:allowincell="f" style="position:absolute;left:3009;top:6936;width:5;height:5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65;top:7220;width:1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rect id="shape_0" stroked="t" o:allowincell="f" style="position:absolute;left:2805;top:7531;width:410;height:4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965;top:7962;width:103;height:598">
                      <v:shape id="shape_0" stroked="t" o:allowincell="f" style="position:absolute;left:3009;top:7962;width:5;height:5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65;top:8246;width:1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6598;top:8124;width:2;height:437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536;top:8327;width:134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991;top:10166;width:3131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atteint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ête rives à 9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30;top:10157;width:3131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atteint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ête rives à 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64;top:11540;width:4563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X20 . pince ouvert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rives desserrée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convoyeur en ba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70;top:11520;width:2439;height:6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X2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pince ouvert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ives desserrée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présence sac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convoyeur en ba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047;top:10556;width:358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787;top:10677;width:505;height:3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629;top:10033;width:1;height:525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580;top:10316;width:10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2818;top:10630;width:410;height:4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019;top:11405;width:103;height:598">
                      <v:shape id="shape_0" stroked="t" o:allowincell="f" style="position:absolute;left:2063;top:11405;width:5;height:5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019;top:11689;width:1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583;top:11405;width:103;height:598">
                      <v:shape id="shape_0" stroked="t" o:allowincell="f" style="position:absolute;left:4627;top:11405;width:5;height:5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583;top:11689;width:1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2064;top:11405;width:257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47;top:11058;width:1;height:348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03;top:12002;width:464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33;top:12002;width:520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37;top:10032;width:6;height:598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92;top:10316;width:10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3309;top:10630;width:2926;height:512">
                      <v:shape id="shape_0" fillcolor="white" stroked="t" o:allowincell="f" style="position:absolute;left:3309;top:10630;width:1374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rir pin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684;top:10630;width:1550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serrer riv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925;top:-390;width:9754;height:3921">
                  <v:oval id="shape_0" stroked="t" o:allowincell="f" style="position:absolute;left:1046;top:1579;width:2528;height:925;mso-wrap-style:none;v-text-anchor:middle">
                    <v:fill o:detectmouseclick="t" on="false"/>
                    <v:stroke color="black" weight="9360" dashstyle="longdashdot" joinstyle="miter" endcap="flat"/>
                    <w10:wrap type="none"/>
                  </v:oval>
                  <v:group id="shape_0" style="position:absolute;left:7414;top:-308;width:3264;height:1198">
                    <v:shape id="shape_0" stroked="t" o:allowincell="f" style="position:absolute;left:8538;top:92;width:186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%QW6.0= 1000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854;top:92;width:39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8253,320" to="8538,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491" to="8082,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68,719" to="8196,7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1,-308" to="8081,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67,-80" to="8195,-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414;top:-120;width:3263;height:839;mso-wrap-style:none;v-text-anchor:middle">
                      <v:fill o:detectmouseclick="t" on="false"/>
                      <v:stroke color="black" weight="9360" dashstyle="longdashdot" joinstyle="miter" endcap="flat"/>
                      <w10:wrap type="none"/>
                    </v:oval>
                  </v:group>
                  <v:shape id="shape_0" stroked="t" o:allowincell="f" style="position:absolute;left:2786;top:279;width:4629;height:1349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215;top:1262;width:2206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acs de 4,5 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5;top:2509;width:2206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acs de 4,5 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4;top:-390;width:4559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rafcet de sélections de formats de Sac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596;top:1077;width:4499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728;top:1240;width:2206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acs de 25 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6;top:1240;width:2206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acs de 15 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8;top:2504;width:2206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acs de 25 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6;top:2509;width:2206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acs de 15 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606;top:3051;width:4487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50;top:3052;width:6;height:47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5;top:3529;width:2922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6;top:139;width:2;height:339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6;top:139;width:290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27;top:140;width:2;height:14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43;top:1728;width:1565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lettisa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acs 25 k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02;top:1728;width:1565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lettisa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acs 15 k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430;top:1748;width:1565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lettisa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acs 4,5 k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851;top:2053;width:93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03;top:2053;width:93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38;top:2073;width:93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347;top:1862;width:594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348;top:1809;width:502;height:4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1595;top:2308;width:12;height:74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00;top:2662;width:205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95;top:1064;width:12;height:74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05;top:1418;width:205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606;top:1864;width:594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591;top:1809;width:502;height:4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3838;top:2308;width:11;height:74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48;top:2662;width:205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80;top:2308;width:12;height:74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92;top:2662;width:20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834;top:1895;width:594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835;top:1828;width:502;height:4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6091;top:1077;width:1;height:74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92;top:1431;width:20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587;top:403;width:517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838;top:785;width:1;height:28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53;top:362;width:342;height:3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3575;top:290;width:502;height:4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1813;top:2540;width:120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45;top:2554;width:117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30;top:2532;width:1215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748;top:1075;width:206;height:744">
                    <v:shape id="shape_0" stroked="t" o:allowincell="f" style="position:absolute;left:3838;top:1075;width:11;height:74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48;top:1429;width:205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2453;top:12683;width:6420;height:1896">
                  <v:group id="shape_0" alt="Group 236" style="position:absolute;left:2453;top:12683;width:6131;height:1234">
                    <v:shape id="shape_0" ID="AutoShape 227" stroked="t" o:allowincell="f" style="position:absolute;left:2453;top:12797;width:18;height:917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28" stroked="t" o:allowincell="f" style="position:absolute;left:2470;top:13245;width:44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29" stroked="t" o:allowincell="f" style="position:absolute;left:2911;top:13114;width:1;height:237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30" stroked="t" o:allowincell="f" style="position:absolute;left:3064;top:13114;width:1;height:237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5203;top:12982;width:2667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% QW 6.0 :=10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232" stroked="t" o:allowincell="f" style="position:absolute;left:3064;top:13245;width:213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33" stroked="t" o:allowincell="f" style="position:absolute;left:7871;top:13245;width:712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34" stroked="t" o:allowincell="f" style="position:absolute;left:8582;top:12683;width:1;height:123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585;top:12692;width:1125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%X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AutoShape 239" stroked="t" o:allowincell="f" style="position:absolute;left:2488;top:14326;width:44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40" stroked="t" o:allowincell="f" style="position:absolute;left:2927;top:14208;width:1;height:21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41" stroked="t" o:allowincell="f" style="position:absolute;left:3079;top:14208;width:2;height:21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210;top:14090;width:265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 QW 6.0 :=857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43" stroked="t" o:allowincell="f" style="position:absolute;left:3080;top:14326;width:213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44" stroked="t" o:allowincell="f" style="position:absolute;left:7870;top:14326;width:709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45" stroked="t" o:allowincell="f" style="position:absolute;left:8580;top:13821;width:2;height:75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593;top:13822;width:827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X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4;top:12684;width:1798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pe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4;top:13789;width:1798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pe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7;top:13453;width:243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(Sacs de 15 Kg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45" stroked="t" o:allowincell="f" style="position:absolute;left:2460;top:13819;width:2;height:756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0690</wp:posOffset>
                </wp:positionH>
                <wp:positionV relativeFrom="paragraph">
                  <wp:posOffset>1292860</wp:posOffset>
                </wp:positionV>
                <wp:extent cx="377825" cy="273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1.55pt;mso-wrap-distance-left:9.05pt;mso-wrap-distance-right:9.05pt;mso-wrap-distance-top:0pt;mso-wrap-distance-bottom:0pt;margin-top:101.8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260"/>
        <w:gridCol w:w="993"/>
        <w:gridCol w:w="850"/>
        <w:gridCol w:w="2126"/>
        <w:gridCol w:w="993"/>
        <w:gridCol w:w="850"/>
        <w:gridCol w:w="1843"/>
      </w:tblGrid>
      <w:tr>
        <w:trPr/>
        <w:tc>
          <w:tcPr>
            <w:tcW w:w="1105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e partielle des affectations de l’automate nécessaire à l’étu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ectation Sortie Automat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age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ectation Entrées Automat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ectation des données internes de l’automate</w:t>
            </w:r>
          </w:p>
        </w:tc>
      </w:tr>
      <w:tr>
        <w:trPr/>
        <w:tc>
          <w:tcPr>
            <w:tcW w:w="11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2.0</w:t>
            </w:r>
          </w:p>
        </w:tc>
        <w:tc>
          <w:tcPr>
            <w:tcW w:w="226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Convoyeur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oyeur en Ba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S1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M5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compteur Cp5 atteint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2.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dre Convoyeu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oyeur en Ha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S2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2.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rir Pinc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2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 ouver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M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au poste de prise atteint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2.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errer Riv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 Fermé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2.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tation tête rives 0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 desserré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M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au poste de pose atteint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2.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tation tête rives 90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 serré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2.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t poste po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ête rives à 0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2.7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t poste pr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4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ête rives à 90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S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ce sac sur convoye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S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I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 A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4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 avant convoyeur d’envo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4.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 : Grande vitesse convoyeur d’envo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4.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 : Petite vitesse convoyeur d’envo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%I3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aut variate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W6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ne pression serrage des riv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12" w:type="dxa"/>
          <w:left w:w="0" w:type="dxa"/>
          <w:bottom w:w="0" w:type="dxa"/>
          <w:right w:w="115" w:type="dxa"/>
        </w:tblCellMar>
      </w:tblPr>
      <w:tblGrid>
        <w:gridCol w:w="4148"/>
        <w:gridCol w:w="3005"/>
        <w:gridCol w:w="2633"/>
      </w:tblGrid>
      <w:tr>
        <w:trPr>
          <w:trHeight w:val="971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ument technique d’un module de sorties analogiques ainsi que son principe de câblag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Extrait du catalogue Schneider).</w:t>
            </w:r>
          </w:p>
        </w:tc>
      </w:tr>
      <w:tr>
        <w:trPr>
          <w:trHeight w:val="117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08635" cy="664210"/>
                  <wp:effectExtent l="0" t="0" r="0" b="0"/>
                  <wp:docPr id="10" name="Picture 987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87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27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02920" cy="676275"/>
                  <wp:effectExtent l="0" t="0" r="0" b="0"/>
                  <wp:docPr id="11" name="Picture 987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87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atLeast"/>
        </w:trPr>
        <w:tc>
          <w:tcPr>
            <w:tcW w:w="4148" w:type="dxa"/>
            <w:tcBorders>
              <w:left w:val="single" w:sz="4" w:space="0" w:color="000000"/>
              <w:right w:val="single" w:sz="2" w:space="0" w:color="000000"/>
            </w:tcBorders>
            <w:shd w:fill="B3B6DD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-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ype de module</w:t>
            </w:r>
          </w:p>
        </w:tc>
        <w:tc>
          <w:tcPr>
            <w:tcW w:w="5638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B3B6DD" w:val="clea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sorties analogiques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vec point commun</w:t>
            </w:r>
          </w:p>
        </w:tc>
      </w:tr>
      <w:tr>
        <w:trPr>
          <w:trHeight w:val="210" w:hRule="atLeast"/>
        </w:trPr>
        <w:tc>
          <w:tcPr>
            <w:tcW w:w="4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-8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raccordement 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9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ar bornier à vis fourni 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9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ar bornier à vis fourni</w:t>
            </w:r>
          </w:p>
        </w:tc>
      </w:tr>
      <w:tr>
        <w:trPr>
          <w:trHeight w:val="183" w:hRule="atLeast"/>
        </w:trPr>
        <w:tc>
          <w:tcPr>
            <w:tcW w:w="4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-8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nombre de voies 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9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9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4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-8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résolution 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9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1 bits + signe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9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 bits + signe ou 12 bits</w:t>
            </w:r>
          </w:p>
        </w:tc>
      </w:tr>
      <w:tr>
        <w:trPr>
          <w:trHeight w:val="183" w:hRule="atLeast"/>
        </w:trPr>
        <w:tc>
          <w:tcPr>
            <w:tcW w:w="4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-8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ignal d’entrée 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9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±10 V, 0… 10 V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9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±10 V, 0… 20 mA, 4… 20 mA</w:t>
            </w:r>
          </w:p>
        </w:tc>
      </w:tr>
      <w:tr>
        <w:trPr>
          <w:trHeight w:val="183" w:hRule="atLeast"/>
        </w:trPr>
        <w:tc>
          <w:tcPr>
            <w:tcW w:w="4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-8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éférences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9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TSX ASZ 401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9" w:hanging="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TSX ASZ 2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8495</wp:posOffset>
                </wp:positionH>
                <wp:positionV relativeFrom="paragraph">
                  <wp:posOffset>158115</wp:posOffset>
                </wp:positionV>
                <wp:extent cx="5564505" cy="1652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4520" cy="1652400"/>
                          <a:chOff x="0" y="0"/>
                          <a:chExt cx="5564520" cy="1652400"/>
                        </a:xfrm>
                      </wpg:grpSpPr>
                      <wps:wsp>
                        <wps:cNvSpPr txBox="1"/>
                        <wps:spPr>
                          <a:xfrm>
                            <a:off x="3147120" y="1267920"/>
                            <a:ext cx="2417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íncipe de câblage d’une sortie analog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507240"/>
                            <a:ext cx="819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29160"/>
                            <a:ext cx="854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Qw6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862720" y="225000"/>
                            <a:ext cx="401040" cy="16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1240" y="615960"/>
                            <a:ext cx="582480" cy="2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Image 3" descr="bornier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214720" cy="14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4" descr="liaison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667600" y="311040"/>
                            <a:ext cx="90540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572640" y="451440"/>
                            <a:ext cx="26712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2640" y="506880"/>
                            <a:ext cx="45756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2.45pt;width:438.15pt;height:130.05pt" coordorigin="1037,249" coordsize="8763,2601">
                <v:shape id="shape_0" stroked="f" o:allowincell="f" style="position:absolute;left:5993;top:2246;width:3806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íncipe de câblage d’une sortie analog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7;top:1048;width:129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295;width:134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Qw6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45;top:603;width:631;height:25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89;top:1219;width:916;height:4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Image 3" stroked="f" o:allowincell="f" style="position:absolute;left:1037;top:249;width:3487;height:230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5238;top:739;width:1425;height:10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t" o:allowincell="f" style="position:absolute;left:6663;top:960;width:420;height:2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663;top:1047;width:720;height:1" type="_x0000_t32">
                  <v:stroke color="#0070c0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75"/>
        <w:gridCol w:w="1021"/>
        <w:gridCol w:w="1237"/>
        <w:gridCol w:w="679"/>
        <w:gridCol w:w="590"/>
        <w:gridCol w:w="973"/>
      </w:tblGrid>
      <w:tr>
        <w:trPr/>
        <w:tc>
          <w:tcPr>
            <w:tcW w:w="96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glages des paramètres varia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c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réglage usin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ur max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ur min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solutio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d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teur Prê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Fr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Ln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gne de référ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ant Mote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équence de ro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 résea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Fr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Fr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équence de base. Choisir la même fréquence que celle du résea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C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EC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pe d’accélération linéai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pe de décélération linéair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.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.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ou 1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ou 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S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SP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ite vites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e vitess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=HS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=tFr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=LSP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tH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ection Thermique moteur (régler ITH à l’intensité nominale du mote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eme vitesse présélectionné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SP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SP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eme vitesse présélectionné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SP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SP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2A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ès aux paramètres de niveau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YE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960</wp:posOffset>
                </wp:positionH>
                <wp:positionV relativeFrom="page">
                  <wp:posOffset>515620</wp:posOffset>
                </wp:positionV>
                <wp:extent cx="6486525" cy="6290945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6480" cy="6291000"/>
                          <a:chOff x="0" y="0"/>
                          <a:chExt cx="6486480" cy="6291000"/>
                        </a:xfrm>
                      </wpg:grpSpPr>
                      <wps:wsp>
                        <wps:cNvSpPr txBox="1"/>
                        <wps:spPr>
                          <a:xfrm>
                            <a:off x="392400" y="71280"/>
                            <a:ext cx="200268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trait du catalogue Schneider pour le vari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1737950" descr=""/>
                          <pic:cNvPicPr/>
                        </pic:nvPicPr>
                        <pic:blipFill>
                          <a:blip r:embed="rId20"/>
                          <a:srcRect l="0" t="0" r="7431" b="39481"/>
                          <a:stretch/>
                        </pic:blipFill>
                        <pic:spPr>
                          <a:xfrm>
                            <a:off x="0" y="0"/>
                            <a:ext cx="6486480" cy="62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40.6pt;width:510.75pt;height:495.35pt" coordorigin="296,812" coordsize="10215,9907">
                <v:shape id="shape_0" fillcolor="white" stroked="t" o:allowincell="f" style="position:absolute;left:914;top:924;width:3153;height:10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trait du catalogue Schneider pour le variateu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ID="Picture 1737950" stroked="f" o:allowincell="f" style="position:absolute;left:296;top:812;width:10214;height:9906;mso-wrap-style:none;v-text-anchor:middle;mso-position-vertical-relative:page" type="_x0000_t75">
                  <v:imagedata r:id="rId2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635</wp:posOffset>
                </wp:positionH>
                <wp:positionV relativeFrom="paragraph">
                  <wp:posOffset>-288925</wp:posOffset>
                </wp:positionV>
                <wp:extent cx="6572885" cy="3622675"/>
                <wp:effectExtent l="0" t="19050" r="12700" b="1270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3622680"/>
                          <a:chOff x="0" y="0"/>
                          <a:chExt cx="6572880" cy="362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548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eastAsia="en-US" w:bidi="ar-SA"/>
                                </w:rPr>
                                <w:t>VARIATEUR DE VITESSE ATV 312 : CAB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0"/>
                            <a:ext cx="200268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trait du catalogue Schneider pour le vari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240" y="722520"/>
                            <a:ext cx="6110640" cy="290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10640" cy="29001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Image 4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4886280" y="696240"/>
                                <a:ext cx="1151280" cy="125856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4686480" cy="290016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il_fi" descr="http://www.ariskan.fr/IMG/jpg/SchneiderElectric.jpg"/>
                              <pic:cNvPicPr/>
                            </pic:nvPicPr>
                            <pic:blipFill>
                              <a:blip r:embed="rId24">
                                <a:grayscl/>
                              </a:blip>
                              <a:srcRect l="4425" t="28208" r="4056" b="31711"/>
                              <a:stretch/>
                            </pic:blipFill>
                            <pic:spPr>
                              <a:xfrm>
                                <a:off x="4770720" y="0"/>
                                <a:ext cx="1339920" cy="58788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486160" y="48960"/>
                              <a:ext cx="2133000" cy="81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 1 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Marche ava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 2 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Marche arriè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 3 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Vitesse de présélec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 4 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Vitesse de présélec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 5 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Vitesse de présélec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 6 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Vitesse de présélec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2A – R2C 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Contact NO (Défaut variateu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-22.75pt;width:517.55pt;height:285.25pt" coordorigin="401,-455" coordsize="10351,5705">
                <v:shape id="shape_0" fillcolor="white" stroked="f" o:allowincell="f" style="position:absolute;left:401;top:-455;width:5912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Calibri" w:cs="Arial"/>
                            <w:color w:val="auto"/>
                            <w:lang w:val="fr-FR" w:eastAsia="en-US" w:bidi="ar-SA"/>
                          </w:rPr>
                          <w:t>VARIATEUR DE VITESSE ATV 312 : CABL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611;top:-455;width:3153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trait du catalogue Schneider pour le variateu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group id="shape_0" style="position:absolute;left:1129;top:683;width:9623;height:4567">
                  <v:group id="shape_0" style="position:absolute;left:1129;top:683;width:9623;height:4567">
                    <v:shape id="shape_0" ID="Image 4" stroked="t" o:allowincell="f" style="position:absolute;left:8824;top:1779;width:1812;height:1981;mso-wrap-style:none;v-text-anchor:middle" type="_x0000_t75">
                      <v:imagedata r:id="rId25" o:detectmouseclick="t"/>
                      <v:stroke color="black" weight="12600" joinstyle="miter" endcap="flat"/>
                      <w10:wrap type="topAndBottom"/>
                    </v:shape>
                    <v:shape id="shape_0" stroked="t" o:allowincell="f" style="position:absolute;left:1129;top:683;width:7379;height:4566;mso-wrap-style:none;v-text-anchor:middle" type="_x0000_t75">
                      <v:imagedata r:id="rId26" o:detectmouseclick="t"/>
                      <v:stroke color="black" weight="12600" joinstyle="miter" endcap="flat"/>
                      <w10:wrap type="topAndBottom"/>
                    </v:shape>
                    <v:shape id="shape_0" ID="il_fi" stroked="t" o:allowincell="f" style="position:absolute;left:8642;top:683;width:2109;height:925;mso-wrap-style:none;v-text-anchor:middle" type="_x0000_t75">
                      <v:imagedata r:id="rId27" o:detectmouseclick="t"/>
                      <v:stroke color="black" weight="12600" joinstyle="miter" endcap="flat"/>
                      <w10:wrap type="topAndBottom"/>
                    </v:shape>
                  </v:group>
                  <v:shape id="shape_0" fillcolor="white" stroked="f" o:allowincell="f" style="position:absolute;left:5044;top:760;width:3358;height:1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 1 :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Marche avan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 2 :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Marche arrièr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 3 :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Vitesse de présélec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 4 :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Vitesse de présélec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 5 :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Vitesse de présélec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 6 :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Vitesse de présélec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2A – R2C :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Contact NO (Défaut variateur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15" w:type="dxa"/>
        </w:tblCellMar>
      </w:tblPr>
      <w:tblGrid>
        <w:gridCol w:w="7324"/>
      </w:tblGrid>
      <w:tr>
        <w:trPr>
          <w:trHeight w:val="378" w:hRule="atLeast"/>
        </w:trPr>
        <w:tc>
          <w:tcPr>
            <w:tcW w:w="73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0" w:before="0" w:after="3"/>
              <w:jc w:val="center"/>
              <w:rPr>
                <w:rFonts w:ascii="Arial" w:hAnsi="Arial" w:eastAsia="Arial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32"/>
                <w:szCs w:val="22"/>
              </w:rPr>
              <w:t>Variateurs de vitesse Altivar 312</w:t>
            </w:r>
          </w:p>
          <w:p>
            <w:pPr>
              <w:pStyle w:val="Normal"/>
              <w:spacing w:lineRule="auto" w:line="230" w:before="0" w:after="3"/>
              <w:rPr>
                <w:rFonts w:ascii="Arial" w:hAnsi="Arial" w:eastAsia="Arial" w:cs="Arial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Associations à monter par vos soins </w:t>
            </w:r>
            <w:r>
              <w:rPr>
                <w:rFonts w:eastAsia="Wingdings 3" w:cs="Wingdings 3" w:ascii="Wingdings 3" w:hAnsi="Wingdings 3"/>
                <w:b/>
                <w:color w:val="A4000B"/>
                <w:szCs w:val="22"/>
              </w:rPr>
              <w:t></w:t>
            </w:r>
            <w:r>
              <w:rPr>
                <w:rFonts w:eastAsia="Calibri" w:cs="Calibri" w:ascii="Calibri" w:hAnsi="Calibri"/>
                <w:color w:val="000000"/>
                <w:szCs w:val="22"/>
              </w:rPr>
              <w:t>60420</w:t>
            </w:r>
            <w:r>
              <w:rPr>
                <w:rFonts w:eastAsia="Wingdings 3" w:cs="Wingdings 3" w:ascii="Wingdings 3" w:hAnsi="Wingdings 3"/>
                <w:b/>
                <w:color w:val="A4000B"/>
                <w:szCs w:val="22"/>
              </w:rPr>
              <w:t>⊳</w:t>
            </w:r>
          </w:p>
        </w:tc>
      </w:tr>
      <w:tr>
        <w:trPr>
          <w:trHeight w:val="378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3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sz w:val="14"/>
              </w:rPr>
              <w:t>puissance normalisée    variateur de vitesse</w:t>
              <w:tab/>
              <w:t xml:space="preserve">            disjoncteur</w:t>
              <w:tab/>
              <w:t xml:space="preserve">                                  contacteur de ligne </w:t>
            </w:r>
            <w:r>
              <w:rPr>
                <w:rFonts w:eastAsia="Arial" w:cs="Arial" w:ascii="Arial" w:hAnsi="Arial"/>
                <w:b/>
                <w:sz w:val="12"/>
              </w:rPr>
              <w:t xml:space="preserve">(1) </w:t>
            </w:r>
          </w:p>
          <w:p>
            <w:pPr>
              <w:pStyle w:val="Normal"/>
              <w:spacing w:lineRule="auto" w:line="230" w:before="0" w:after="3"/>
              <w:rPr/>
            </w:pPr>
            <w:r>
              <w:rPr>
                <w:rFonts w:eastAsia="Arial" w:cs="Arial" w:ascii="Arial" w:hAnsi="Arial"/>
                <w:sz w:val="14"/>
              </w:rPr>
              <w:t>des moteurs 4 pôles                                                   Magnétique</w:t>
            </w:r>
          </w:p>
          <w:p>
            <w:pPr>
              <w:pStyle w:val="Normal"/>
              <w:spacing w:before="0" w:after="14"/>
              <w:rPr/>
            </w:pPr>
            <w:r>
              <w:rPr>
                <w:rFonts w:eastAsia="Arial" w:cs="Arial" w:ascii="Arial" w:hAnsi="Arial"/>
                <w:sz w:val="14"/>
              </w:rPr>
              <w:t>50/60 Hz</w:t>
              <w:tab/>
              <w:t xml:space="preserve">                                                                  référence</w:t>
              <w:tab/>
              <w:t xml:space="preserve">     calibre</w:t>
            </w:r>
          </w:p>
        </w:tc>
      </w:tr>
      <w:tr>
        <w:trPr>
          <w:trHeight w:val="125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>(kW)</w:t>
              <w:tab/>
              <w:t xml:space="preserve">                                                                                                (A)</w:t>
            </w:r>
          </w:p>
        </w:tc>
      </w:tr>
      <w:tr>
        <w:trPr>
          <w:trHeight w:val="113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ension d’alimentation monophasée : 200…240 V</w:t>
            </w:r>
          </w:p>
        </w:tc>
      </w:tr>
      <w:tr>
        <w:trPr>
          <w:trHeight w:val="125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,18</w:t>
              <w:tab/>
              <w:t xml:space="preserve">                    ATV312H018M2</w:t>
              <w:tab/>
              <w:t xml:space="preserve">           GV2L08   </w:t>
              <w:tab/>
              <w:t xml:space="preserve">     4           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</w:tc>
      </w:tr>
      <w:tr>
        <w:trPr>
          <w:trHeight w:val="6572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0,37</w:t>
              <w:tab/>
              <w:t xml:space="preserve">                    ATV312H037M2</w:t>
              <w:tab/>
              <w:t xml:space="preserve">           GV2L10</w:t>
              <w:tab/>
              <w:t xml:space="preserve">     6,3        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0,55</w:t>
              <w:tab/>
              <w:t xml:space="preserve">                    ATV312H055M2</w:t>
              <w:tab/>
              <w:t xml:space="preserve">           GV2L14</w:t>
              <w:tab/>
              <w:t xml:space="preserve">    10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0,75</w:t>
              <w:tab/>
              <w:t xml:space="preserve">                    ATV312H075M2</w:t>
              <w:tab/>
              <w:t xml:space="preserve">           GV2L14</w:t>
              <w:tab/>
              <w:t xml:space="preserve">    10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1,1</w:t>
              <w:tab/>
              <w:t xml:space="preserve">                    ATV312HU11M2</w:t>
              <w:tab/>
              <w:t xml:space="preserve">           GV2L16</w:t>
              <w:tab/>
              <w:t xml:space="preserve">    14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1,5</w:t>
              <w:tab/>
              <w:t xml:space="preserve">                    ATV312HU15M2</w:t>
              <w:tab/>
              <w:t xml:space="preserve">           GV2L20</w:t>
              <w:tab/>
              <w:t xml:space="preserve">    18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2,2</w:t>
              <w:tab/>
              <w:t xml:space="preserve">                    ATV312HU22M2</w:t>
              <w:tab/>
              <w:t xml:space="preserve">           GV2L22</w:t>
              <w:tab/>
              <w:t xml:space="preserve">    25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4"/>
              </w:rPr>
              <w:t>tension d’alimentation triphasée : 200…240 V</w:t>
              <w:tab/>
              <w:tab/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,18</w:t>
              <w:tab/>
              <w:t xml:space="preserve">                    ATV312H018M3</w:t>
              <w:tab/>
              <w:t xml:space="preserve">           GV2L07</w:t>
              <w:tab/>
              <w:t xml:space="preserve">    2,5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0,37</w:t>
              <w:tab/>
              <w:t xml:space="preserve">                    ATV312H037M3</w:t>
              <w:tab/>
              <w:t xml:space="preserve">           GV2L08</w:t>
              <w:tab/>
              <w:t xml:space="preserve">    4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0,55</w:t>
              <w:tab/>
              <w:t xml:space="preserve">                    ATV312H055M3</w:t>
              <w:tab/>
              <w:t xml:space="preserve">           GV2L10</w:t>
              <w:tab/>
              <w:t xml:space="preserve">    6,3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0,75</w:t>
              <w:tab/>
              <w:t xml:space="preserve">                    ATV312H075M3</w:t>
              <w:tab/>
              <w:t xml:space="preserve">           GV2L14</w:t>
              <w:tab/>
              <w:t xml:space="preserve">    10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1,1</w:t>
              <w:tab/>
              <w:t xml:space="preserve">                    ATV312HU11M3</w:t>
              <w:tab/>
              <w:t xml:space="preserve">           GV2L14</w:t>
              <w:tab/>
              <w:t xml:space="preserve">    10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1,5</w:t>
              <w:tab/>
              <w:t xml:space="preserve">                    ATV312HU15M3</w:t>
              <w:tab/>
              <w:t xml:space="preserve">           GV2L16</w:t>
              <w:tab/>
              <w:t xml:space="preserve">    14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2,2</w:t>
              <w:tab/>
              <w:t xml:space="preserve">                    ATV312HU22M3</w:t>
              <w:tab/>
              <w:t xml:space="preserve">           GV2L20</w:t>
              <w:tab/>
              <w:t xml:space="preserve">    18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3</w:t>
              <w:tab/>
              <w:t xml:space="preserve">                    ATV312HU30M3</w:t>
              <w:tab/>
              <w:t xml:space="preserve">           GV2L22</w:t>
              <w:tab/>
              <w:t xml:space="preserve">    25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4</w:t>
              <w:tab/>
              <w:t xml:space="preserve">                    ATV312HU40M3</w:t>
              <w:tab/>
              <w:t xml:space="preserve">           GV2L22</w:t>
              <w:tab/>
              <w:t xml:space="preserve">    25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5,5</w:t>
              <w:tab/>
              <w:t xml:space="preserve">                    ATV312HU55M3</w:t>
              <w:tab/>
              <w:t xml:space="preserve">           GV3L40</w:t>
              <w:tab/>
              <w:t xml:space="preserve">    40</w:t>
              <w:tab/>
              <w:t xml:space="preserve">                LC1D32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7,5</w:t>
              <w:tab/>
              <w:t xml:space="preserve">                    ATV312HU75M3</w:t>
              <w:tab/>
              <w:t xml:space="preserve">           GV3L50</w:t>
              <w:tab/>
              <w:t xml:space="preserve">    50</w:t>
              <w:tab/>
              <w:t xml:space="preserve">                LC1D32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11</w:t>
              <w:tab/>
              <w:t xml:space="preserve">                    ATV312HD11M3</w:t>
              <w:tab/>
              <w:t xml:space="preserve">           GV3L65</w:t>
              <w:tab/>
              <w:t xml:space="preserve">    65</w:t>
              <w:tab/>
              <w:t xml:space="preserve">                LC1D50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15</w:t>
              <w:tab/>
              <w:t xml:space="preserve">                    ATV312HD15M3</w:t>
              <w:tab/>
              <w:t xml:space="preserve">           NS100HMA</w:t>
              <w:tab/>
              <w:t xml:space="preserve">   100</w:t>
              <w:tab/>
              <w:t xml:space="preserve">                LC1D80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  <w:lang w:val="en-US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ension d’alimentation triphasée : 380…500 V</w:t>
              <w:tab/>
              <w:tab/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,37</w:t>
              <w:tab/>
              <w:t xml:space="preserve">                    ATV312H037N4</w:t>
              <w:tab/>
              <w:t xml:space="preserve">           GV2L07</w:t>
              <w:tab/>
              <w:t xml:space="preserve">    2,5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,55</w:t>
              <w:tab/>
              <w:t xml:space="preserve">                    ATV312H055N4</w:t>
              <w:tab/>
              <w:t xml:space="preserve">           GV2L08</w:t>
              <w:tab/>
              <w:t xml:space="preserve">    4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,75</w:t>
              <w:tab/>
              <w:t xml:space="preserve">                    ATV312H075N4</w:t>
              <w:tab/>
              <w:t xml:space="preserve">           GV2L08</w:t>
              <w:tab/>
              <w:t xml:space="preserve">    4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,1</w:t>
              <w:tab/>
              <w:t xml:space="preserve">                    ATV312HU11N4</w:t>
              <w:tab/>
              <w:t xml:space="preserve">           GV2L10</w:t>
              <w:tab/>
              <w:t xml:space="preserve">    6,3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,5</w:t>
              <w:tab/>
              <w:t xml:space="preserve">                    ATV312HU15N4</w:t>
              <w:tab/>
              <w:t xml:space="preserve">           GV2L14</w:t>
              <w:tab/>
              <w:t xml:space="preserve">    10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,2</w:t>
              <w:tab/>
              <w:t xml:space="preserve">                    ATV312HU22N4</w:t>
              <w:tab/>
              <w:t xml:space="preserve">           GV2L14</w:t>
              <w:tab/>
              <w:t xml:space="preserve">    10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</w:t>
              <w:tab/>
              <w:t xml:space="preserve">                    ATV312HU30N4</w:t>
              <w:tab/>
              <w:t xml:space="preserve">           GV2L16</w:t>
              <w:tab/>
              <w:t xml:space="preserve">    14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</w:t>
              <w:tab/>
              <w:t xml:space="preserve">                    ATV312HU40N4</w:t>
              <w:tab/>
              <w:t xml:space="preserve">           GV2L16</w:t>
              <w:tab/>
              <w:t xml:space="preserve">    14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,5</w:t>
              <w:tab/>
              <w:t xml:space="preserve">                    ATV312HU55N4</w:t>
              <w:tab/>
              <w:t xml:space="preserve">           GV2L22</w:t>
              <w:tab/>
              <w:t xml:space="preserve">    25</w:t>
              <w:tab/>
              <w:t xml:space="preserve">                LC1D09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••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Arial" w:hAnsi="Arial" w:eastAsia="Arial" w:cs="Arial"/>
          <w:color w:val="000000"/>
          <w:sz w:val="1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1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44" w:before="0" w:after="7"/>
        <w:ind w:right="-15" w:hanging="0"/>
        <w:textAlignment w:val="auto"/>
        <w:rPr>
          <w:rFonts w:ascii="Arial" w:hAnsi="Arial" w:eastAsia="Arial" w:cs="Arial"/>
          <w:color w:val="000000"/>
          <w:sz w:val="1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1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8090</wp:posOffset>
                </wp:positionH>
                <wp:positionV relativeFrom="paragraph">
                  <wp:posOffset>40640</wp:posOffset>
                </wp:positionV>
                <wp:extent cx="5236845" cy="681355"/>
                <wp:effectExtent l="0" t="0" r="19050" b="21082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6920" cy="681480"/>
                          <a:chOff x="0" y="0"/>
                          <a:chExt cx="5236920" cy="681480"/>
                        </a:xfrm>
                      </wpg:grpSpPr>
                      <wps:wsp>
                        <wps:cNvSpPr txBox="1"/>
                        <wps:spPr>
                          <a:xfrm>
                            <a:off x="3386520" y="25920"/>
                            <a:ext cx="185040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trait du catalogue Schneider pour le conta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3124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spacing w:before="0" w:after="540" w:lineRule="auto" w:line="240"/>
                                <w:ind w:left="11" w:hanging="11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Contacteurs TeSys D</w:t>
                              </w:r>
                            </w:p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spacing w:before="0" w:after="1252" w:lineRule="auto" w:line="276"/>
                                <w:ind w:left="11" w:right="-15" w:hanging="11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>Catégorie d'emploi AC-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7pt;margin-top:3.2pt;width:412.35pt;height:53.65pt" coordorigin="1934,64" coordsize="8247,1073">
                <v:shape id="shape_0" fillcolor="white" stroked="t" o:allowincell="f" style="position:absolute;left:7267;top:105;width:2913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trait du catalogue Schneider pour le contacteu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stroked="f" o:allowincell="f" style="position:absolute;left:1934;top:64;width:5560;height:964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spacing w:before="0" w:after="540" w:lineRule="auto" w:line="240"/>
                          <w:ind w:left="11" w:hanging="11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Contacteurs TeSys D</w:t>
                        </w:r>
                      </w:p>
                      <w:p>
                        <w:pPr>
                          <w:overflowPunct w:val="true"/>
                          <w:autoSpaceDE w:val="true"/>
                          <w:bidi w:val="0"/>
                          <w:spacing w:before="0" w:after="1252" w:lineRule="auto" w:line="276"/>
                          <w:ind w:left="11" w:right="-15" w:hanging="11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Arial" w:cs="Arial"/>
                            <w:color w:val="000000"/>
                            <w:lang w:val="fr-FR" w:bidi="ar-SA"/>
                          </w:rPr>
                          <w:t>Catégorie d'emploi AC-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244" w:before="0" w:after="7"/>
        <w:ind w:right="-15" w:hanging="0"/>
        <w:textAlignment w:val="auto"/>
        <w:rPr>
          <w:rFonts w:ascii="Arial" w:hAnsi="Arial" w:eastAsia="Arial" w:cs="Arial"/>
          <w:color w:val="000000"/>
          <w:sz w:val="12"/>
          <w:szCs w:val="22"/>
        </w:rPr>
      </w:pPr>
      <w:r>
        <w:rPr>
          <w:rFonts w:eastAsia="Arial" w:cs="Arial" w:ascii="Arial" w:hAnsi="Arial"/>
          <w:color w:val="000000"/>
          <w:sz w:val="12"/>
          <w:szCs w:val="22"/>
        </w:rPr>
      </w:r>
    </w:p>
    <w:tbl>
      <w:tblPr>
        <w:tblW w:w="8592" w:type="dxa"/>
        <w:jc w:val="left"/>
        <w:tblInd w:w="129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92"/>
      </w:tblGrid>
      <w:tr>
        <w:trPr>
          <w:trHeight w:val="317" w:hRule="atLeast"/>
        </w:trPr>
        <w:tc>
          <w:tcPr>
            <w:tcW w:w="8592" w:type="dxa"/>
            <w:tcBorders>
              <w:top w:val="single" w:sz="6" w:space="0" w:color="F5B1CB"/>
              <w:left w:val="single" w:sz="6" w:space="0" w:color="F5B1CB"/>
              <w:bottom w:val="single" w:sz="6" w:space="0" w:color="F5B1CB"/>
              <w:right w:val="single" w:sz="6" w:space="0" w:color="F5B1CB"/>
            </w:tcBorders>
          </w:tcPr>
          <w:p>
            <w:pPr>
              <w:pStyle w:val="Normal"/>
              <w:overflowPunct w:val="true"/>
              <w:autoSpaceDE w:val="true"/>
              <w:spacing w:lineRule="auto" w:line="264" w:before="0" w:after="37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2"/>
              </w:rPr>
              <w:t xml:space="preserve">Contacteurs tripolaires </w:t>
            </w:r>
            <w:r>
              <w:rPr>
                <w:rFonts w:eastAsia="Wingdings 3" w:cs="Wingdings 3" w:ascii="Wingdings 3" w:hAnsi="Wingdings 3"/>
                <w:color w:val="A4000B"/>
                <w:szCs w:val="22"/>
              </w:rPr>
              <w:t></w:t>
            </w:r>
            <w:r>
              <w:rPr>
                <w:rFonts w:eastAsia="Arial" w:cs="Arial" w:ascii="Arial" w:hAnsi="Arial"/>
                <w:b/>
                <w:color w:val="000000"/>
                <w:szCs w:val="22"/>
              </w:rPr>
              <w:t>24505</w:t>
            </w:r>
            <w:r>
              <w:rPr>
                <w:rFonts w:eastAsia="Wingdings 3" w:cs="Wingdings 3" w:ascii="Wingdings 3" w:hAnsi="Wingdings 3"/>
                <w:color w:val="A4000B"/>
                <w:szCs w:val="22"/>
              </w:rPr>
              <w:t></w:t>
            </w:r>
          </w:p>
        </w:tc>
      </w:tr>
      <w:tr>
        <w:trPr>
          <w:trHeight w:val="317" w:hRule="atLeast"/>
        </w:trPr>
        <w:tc>
          <w:tcPr>
            <w:tcW w:w="8592" w:type="dxa"/>
            <w:vMerge w:val="restart"/>
            <w:tcBorders>
              <w:top w:val="single" w:sz="6" w:space="0" w:color="F5B1CB"/>
              <w:left w:val="single" w:sz="6" w:space="0" w:color="F5B1CB"/>
              <w:bottom w:val="single" w:sz="6" w:space="0" w:color="F5B1CB"/>
              <w:right w:val="single" w:sz="6" w:space="0" w:color="F5B1CB"/>
            </w:tcBorders>
            <w:shd w:fill="F5B1CB" w:val="clear"/>
          </w:tcPr>
          <w:p>
            <w:pPr>
              <w:pStyle w:val="Normal"/>
              <w:overflowPunct w:val="true"/>
              <w:autoSpaceDE w:val="true"/>
              <w:spacing w:lineRule="auto" w:line="264" w:before="0" w:after="37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puissances normalisées des moteurs  </w:t>
              <w:tab/>
              <w:t xml:space="preserve"> </w:t>
              <w:tab/>
              <w:t xml:space="preserve"> </w:t>
              <w:tab/>
              <w:t xml:space="preserve">                  courant  </w:t>
              <w:tab/>
              <w:t xml:space="preserve">  contacts  </w:t>
              <w:tab/>
              <w:t xml:space="preserve">    références de base à compléter  triphasés 50/60 Hz en catégorie AC-3 </w:t>
              <w:tab/>
              <w:t xml:space="preserve"> </w:t>
              <w:tab/>
              <w:t xml:space="preserve"> </w:t>
              <w:tab/>
              <w:t xml:space="preserve">assigné  </w:t>
              <w:tab/>
              <w:t xml:space="preserve">  auxiliaires    par le repère de la tension 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>(2)</w:t>
            </w:r>
          </w:p>
          <w:p>
            <w:pPr>
              <w:pStyle w:val="Normal"/>
              <w:overflowPunct w:val="true"/>
              <w:autoSpaceDE w:val="true"/>
              <w:spacing w:before="0" w:after="38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(</w:t>
            </w:r>
            <w:r>
              <w:rPr>
                <w:rFonts w:eastAsia="Segoe UI Symbol" w:cs="Segoe UI Symbol" w:ascii="Segoe UI Symbol" w:hAnsi="Segoe UI Symbol"/>
                <w:color w:val="000000"/>
                <w:sz w:val="14"/>
                <w:szCs w:val="22"/>
              </w:rPr>
              <w:t>θ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>i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60 °C)   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               d’emploi        instantanés  fixation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 (1)</w:t>
            </w:r>
          </w:p>
          <w:p>
            <w:pPr>
              <w:pStyle w:val="Normal"/>
              <w:overflowPunct w:val="true"/>
              <w:autoSpaceDE w:val="true"/>
              <w:spacing w:before="0" w:after="37"/>
              <w:ind w:right="247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89535" distR="102235" simplePos="0" locked="0" layoutInCell="1" allowOverlap="1" relativeHeight="20">
                      <wp:simplePos x="0" y="0"/>
                      <wp:positionH relativeFrom="page">
                        <wp:posOffset>3707765</wp:posOffset>
                      </wp:positionH>
                      <wp:positionV relativeFrom="paragraph">
                        <wp:posOffset>55245</wp:posOffset>
                      </wp:positionV>
                      <wp:extent cx="208280" cy="231775"/>
                      <wp:effectExtent l="0" t="635" r="0" b="0"/>
                      <wp:wrapNone/>
                      <wp:docPr id="16" name="Group 18403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440" cy="231840"/>
                                <a:chOff x="0" y="0"/>
                                <a:chExt cx="208440" cy="23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3080" y="130680"/>
                                  <a:ext cx="32400" cy="10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400" y="62280"/>
                                  <a:ext cx="23040" cy="13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4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720" cy="741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4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160"/>
                                  <a:ext cx="28440" cy="1245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4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40329" style="position:absolute;margin-left:291.95pt;margin-top:4.35pt;width:16.4pt;height:18.25pt" coordorigin="5839,87" coordsize="328,365">
                      <v:shape id="shape_0" stroked="f" o:allowincell="t" style="position:absolute;left:6096;top:293;width:50;height:15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Shape 237655" coordsize="23373,152603" path="l0,152603l0,69783m23373,0" stroked="t" o:allowincell="t" style="position:absolute;left:6131;top:185;width:35;height:213;mso-wrap-style:none;v-text-anchor:middle;mso-position-horizontal-relative:page">
                        <v:fill o:detectmouseclick="t" on="false"/>
                        <v:stroke color="black" weight="4320" joinstyle="miter" endcap="flat"/>
                        <w10:wrap type="none"/>
                      </v:rect>
                      <v:rect id="shape_0" ID="Shape 237656" path="l0,0l0,83802" stroked="t" o:allowincell="t" style="position:absolute;left:5884;top:87;width:0;height:116;mso-wrap-style:none;v-text-anchor:middle;mso-position-horizontal-relative:page">
                        <v:fill o:detectmouseclick="t" on="false"/>
                        <v:stroke color="black" weight="4320" joinstyle="miter" endcap="flat"/>
                        <w10:wrap type="none"/>
                      </v:rect>
                      <v:rect id="shape_0" ID="Shape 237657" coordsize="28686,139322" path="xl28686,139322c28686,56711,0,0,55,0c3276799,0,484442112,2125649375,484442112,2125649375c6881280,6750318,4390958,7536757,3145844,0c3145728,0,5439488,6357096,6619248,3276832c3604531,3473462,55,6422625,6357058,103c10551296,0,1315504128,1445262516,-1547894784,-29398283c980936311,1919252079,2003790950,1668183376,980885620,1030513014c1818322466,790783347,980892734,1869903201,1667330131,541410405c1635138167,1713519980,1702063201,1010708258,1768045175,1998612836c1818326586,573579837,2000436783,1917874746,1999584318,1917874746c1999584318,1917874234,980892734,2000436850,1917874746,980892734c1852990827,1983543072,574450785,1043276338,2228223,0c874512384,1445041166,0,0,0,0c2162688,0,-1233125376,1445041303,0,0c0,152603,91291648,0,553648128,2125649375c553648128,2125649375,-1749024768,1445041837,-1749024768,1445041837c0,-65536,88211455,0,-101711872,1445041186c2140143616,1445041812,0,0,0,0c1394737152,1701863784,926102048,573977910,1952542752,1814183272c1815096368,859319344,573714488,1920234272,1684368239,578036285c1631219488,2003790956,1701015145,574450796,1931485812,1701607796c1869619773,1769236851,1631219311,1819243362,996504693,1952867692c943207738,1869888308,926431856,1684633403,809134196,1768253499c980707431,993407281,762278765,1885434487,2037674797,1849320812c996503151,1702112630,1630368888,1869112174,1768766066,1701602404c1869835579,1936683053,1869182057,1869098350,1870293362,1818326126c1818587693,1986622561,1634744933,1042441575,1715107388,543976553c1701067375,1952671092,1937076077,1768711013,574450531,1864376948c1713519982,1702063201,1010708258,1953708662,1701539698,1819239200c574452335,1667329122,1998594667,1751607653,874659188,573583923c1768909344,2037674862,574449004,1702127981,1696604786,1633903726c1713519984,578052460,874659375,573583923,64055840,0c482344960,2125649375,-101711872,1445041186,1713504256,578052460c61947439,0,482344960,2125649375,-125829120,1445041186c1853161472,1998615651,1818326586,1634083389,577074028,2000436783c1953849658,1634751343,1162110307,1983543072,574450785,1936482662c1043276389,1647998780,543777897,1635138167,807550316,1010708258c1349663351,792477298,1349663351,792477298,1349532279,2000436850c1010725434,1349663351,2000436850,1919249210,980885614,1030513014c790770210,980892734,1998617203,1818326586,875635261,1010708258c2054371959,1998615363,1818326586,808591933,1010708258,1181891191c1937010287,1631221536,1768514419,1916871229,577528169,1748662048c1769172545,1916871229,577528169,1698330400,1098150753,1029794163c1769095458,539126881,1935882871,1916871229,577528169,2000436783c1819239226,1998615151,1818326586,1969300029,790785908,980892734c1735287148,1983543072,574450785,1177383526,1998594642,1684628026c1629633897,1095970162,1010708258,1916434223,1010725456,544488055c980184440,1667330163,1881292133,1702061426,577074802,792469566c1047804535,980889404,792477298,1047542391,482344960,2125649375c36765696,0,517996544,2125649375,517996544,2125649375c-65536,-1,-1,-1,-1,-1c-1,-1,-1,-1,-1,-1c-1,-1,-1,-1,-1,-1c-1,-1,-1,-1,-1,-1c-1,-1,-1,-1,-1,-1c-1,-1,-1,-1,-1,-1c-1,-1,-1,-1,-1,-1c-1,-1,-1,-1,16777215,16777215" stroked="t" o:allowincell="t" style="position:absolute;left:5839;top:204;width:44;height:195;mso-wrap-style:none;v-text-anchor:middle;mso-position-horizontal-relative:page">
                        <v:fill o:detectmouseclick="t" on="false"/>
                        <v:stroke color="black" weight="432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20/ </w:t>
              <w:tab/>
              <w:t xml:space="preserve">380/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660/ </w:t>
              <w:tab/>
              <w:t xml:space="preserve">                 en AC-3 </w:t>
            </w:r>
          </w:p>
          <w:p>
            <w:pPr>
              <w:pStyle w:val="Normal"/>
              <w:overflowPunct w:val="true"/>
              <w:autoSpaceDE w:val="true"/>
              <w:spacing w:before="0" w:after="37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30 V        400 V       415 V       440 V </w:t>
              <w:tab/>
              <w:t xml:space="preserve">500 V </w:t>
              <w:tab/>
              <w:t xml:space="preserve">690 V </w:t>
              <w:tab/>
              <w:t xml:space="preserve">1000 V     440 V jusqu’à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  <w:lang w:val="en-US"/>
              </w:rPr>
              <w:t xml:space="preserve">(kW) </w:t>
              <w:tab/>
              <w:t xml:space="preserve">(kW)         (kW)        (kW) </w:t>
              <w:tab/>
              <w:t xml:space="preserve">(kW) </w:t>
              <w:tab/>
              <w:t xml:space="preserve">(kW) </w:t>
              <w:tab/>
              <w:t xml:space="preserve">(kW)         (A) </w:t>
              <w:tab/>
              <w:t xml:space="preserve"> </w:t>
              <w:tab/>
              <w:t xml:space="preserve"> </w:t>
            </w:r>
          </w:p>
        </w:tc>
      </w:tr>
      <w:tr>
        <w:trPr>
          <w:trHeight w:val="317" w:hRule="atLeast"/>
        </w:trPr>
        <w:tc>
          <w:tcPr>
            <w:tcW w:w="8592" w:type="dxa"/>
            <w:vMerge w:val="continue"/>
            <w:tcBorders>
              <w:top w:val="single" w:sz="6" w:space="0" w:color="F5B1CB"/>
              <w:left w:val="single" w:sz="6" w:space="0" w:color="F5B1CB"/>
              <w:bottom w:val="single" w:sz="6" w:space="0" w:color="F5B1CB"/>
              <w:right w:val="single" w:sz="6" w:space="0" w:color="F5B1CB"/>
            </w:tcBorders>
            <w:shd w:fill="F5B1CB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8592" w:type="dxa"/>
            <w:vMerge w:val="continue"/>
            <w:tcBorders>
              <w:top w:val="single" w:sz="6" w:space="0" w:color="F5B1CB"/>
              <w:left w:val="single" w:sz="6" w:space="0" w:color="F5B1CB"/>
              <w:bottom w:val="single" w:sz="6" w:space="0" w:color="F5B1CB"/>
              <w:right w:val="single" w:sz="6" w:space="0" w:color="F5B1CB"/>
            </w:tcBorders>
            <w:shd w:fill="F5B1CB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40" w:before="0" w:after="26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tbl>
      <w:tblPr>
        <w:tblW w:w="8092" w:type="dxa"/>
        <w:jc w:val="left"/>
        <w:tblInd w:w="1411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560"/>
        <w:gridCol w:w="567"/>
        <w:gridCol w:w="567"/>
        <w:gridCol w:w="1146"/>
        <w:gridCol w:w="709"/>
        <w:gridCol w:w="709"/>
        <w:gridCol w:w="567"/>
        <w:gridCol w:w="992"/>
        <w:gridCol w:w="284"/>
        <w:gridCol w:w="425"/>
        <w:gridCol w:w="1566"/>
      </w:tblGrid>
      <w:tr>
        <w:trPr>
          <w:trHeight w:val="183" w:hRule="atLeast"/>
        </w:trPr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 w:before="0" w:after="26"/>
              <w:ind w:left="10" w:hanging="1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raccordement par vis-étriers ou connecteurs</w:t>
            </w:r>
          </w:p>
        </w:tc>
      </w:tr>
      <w:tr>
        <w:trPr>
          <w:trHeight w:val="183" w:hRule="atLeast"/>
        </w:trPr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,2            4               4             4 </w:t>
              <w:tab/>
              <w:t xml:space="preserve">                   5,5             5,5              -             9 </w:t>
              <w:tab/>
              <w:t xml:space="preserve">    1     1 </w:t>
              <w:tab/>
              <w:t xml:space="preserve">    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LC1D09••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,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5,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,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eastAsia="Calibri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eastAsia="Calibri" w:cs="Arial"/>
                <w:color w:val="000000"/>
                <w:sz w:val="14"/>
                <w:szCs w:val="14"/>
              </w:rPr>
            </w:pPr>
            <w:r>
              <w:rPr>
                <w:rFonts w:eastAsia="Calibri" w:cs="Arial" w:ascii="Arial" w:hAnsi="Arial"/>
                <w:color w:val="000000"/>
                <w:sz w:val="14"/>
                <w:szCs w:val="14"/>
              </w:rPr>
              <w:t>7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2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LC1D12••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7,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9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0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0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8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LC1D18••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,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1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5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5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5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LC1D25••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7,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5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5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8,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8,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2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LC1D32••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9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8,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18,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8,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8,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8,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8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L C1D38••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2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7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4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5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5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5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5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80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LC1D80••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5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5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4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5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5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5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5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95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LC1D95••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0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5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5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9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75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80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65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15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LC1D115••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0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75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80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90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00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75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50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>LC1D150••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Ces contacteurs sont équipés de cosses Faston : 2 x 6,35 mm sur les pôles puissance et 1 x 6,35 mm sur les bornes de la bobine et des auxiliaires. Il est possible de raccorder 2 x 6,35 mm </w:t>
      </w:r>
    </w:p>
    <w:p>
      <w:pPr>
        <w:pStyle w:val="Normal"/>
        <w:ind w:left="141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sur les bornes bobine à l'aide d'une cosse Faston double, référence : LA9 6180, vendue séparément, par quantité indivisible de 100. </w:t>
      </w:r>
    </w:p>
    <w:p>
      <w:pPr>
        <w:pStyle w:val="Normal"/>
        <w:ind w:left="141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ur les contacteurs LC1 D09 et LC1 D12 uniquement, dans la référence choisie ci-dessus, remplacer le chiffre 3 par 9.</w:t>
      </w:r>
    </w:p>
    <w:p>
      <w:pPr>
        <w:pStyle w:val="Normal"/>
        <w:ind w:left="141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xemple : LC1 D093</w:t>
      </w:r>
      <w:r>
        <w:rPr>
          <w:rFonts w:eastAsia="Arial" w:cs="Arial" w:ascii="Arial" w:hAnsi="Arial"/>
          <w:b/>
          <w:color w:val="000000"/>
          <w:sz w:val="10"/>
          <w:szCs w:val="10"/>
        </w:rPr>
        <w:t>••</w:t>
      </w:r>
      <w:r>
        <w:rPr>
          <w:rFonts w:cs="Arial" w:ascii="Arial" w:hAnsi="Arial"/>
          <w:sz w:val="10"/>
          <w:szCs w:val="10"/>
        </w:rPr>
        <w:t xml:space="preserve"> devient LC1 D099</w:t>
      </w:r>
      <w:r>
        <w:rPr>
          <w:rFonts w:eastAsia="Arial" w:cs="Arial" w:ascii="Arial" w:hAnsi="Arial"/>
          <w:b/>
          <w:color w:val="000000"/>
          <w:sz w:val="10"/>
          <w:szCs w:val="10"/>
        </w:rPr>
        <w:t>••</w:t>
      </w:r>
    </w:p>
    <w:p>
      <w:pPr>
        <w:pStyle w:val="Normal"/>
        <w:ind w:left="708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9045</wp:posOffset>
                </wp:positionH>
                <wp:positionV relativeFrom="paragraph">
                  <wp:posOffset>6350</wp:posOffset>
                </wp:positionV>
                <wp:extent cx="151765" cy="55245"/>
                <wp:effectExtent l="635" t="5080" r="635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55080"/>
                          <a:chOff x="0" y="0"/>
                          <a:chExt cx="151920" cy="55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2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80" y="0"/>
                            <a:ext cx="180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80" y="52560"/>
                            <a:ext cx="48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3680" y="0"/>
                            <a:ext cx="144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960" y="1800"/>
                            <a:ext cx="49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0.5pt;width:11.95pt;height:4.35pt" coordorigin="3967,10" coordsize="239,87">
                <v:shape id="shape_0" stroked="t" o:allowincell="f" style="position:absolute;left:3967;top:10;width:8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8;top:10;width:2;height:8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8;top:93;width:7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0;top:10;width:1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29;top:13;width:77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0"/>
          <w:szCs w:val="10"/>
        </w:rPr>
        <w:t>(1) LC1 D09 à D65A :</w:t>
        <w:tab/>
        <w:t xml:space="preserve">encliquetage sur profilé </w:t>
        <w:tab/>
        <w:t>de 35 mm AM1 DP ou par vis.</w:t>
      </w:r>
    </w:p>
    <w:p>
      <w:pPr>
        <w:pStyle w:val="Normal"/>
        <w:ind w:left="141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9045</wp:posOffset>
                </wp:positionH>
                <wp:positionV relativeFrom="paragraph">
                  <wp:posOffset>9525</wp:posOffset>
                </wp:positionV>
                <wp:extent cx="151765" cy="55245"/>
                <wp:effectExtent l="635" t="5080" r="635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55080"/>
                          <a:chOff x="0" y="0"/>
                          <a:chExt cx="151920" cy="55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2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80" y="0"/>
                            <a:ext cx="1800" cy="5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80" y="52920"/>
                            <a:ext cx="48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3680" y="0"/>
                            <a:ext cx="1440" cy="5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960" y="2160"/>
                            <a:ext cx="49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0.75pt;width:11.95pt;height:4.35pt" coordorigin="3967,15" coordsize="239,87">
                <v:shape id="shape_0" stroked="t" o:allowincell="f" style="position:absolute;left:3967;top:15;width:8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8;top:15;width:2;height:8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8;top:98;width:7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0;top:15;width:1;height:8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29;top:18;width:77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0"/>
          <w:szCs w:val="10"/>
        </w:rPr>
        <w:t xml:space="preserve">LC1 D80 à D95 </w:t>
      </w:r>
      <w:r>
        <w:rPr>
          <w:rFonts w:cs="Arial" w:ascii="Gadugi;Euphemia" w:hAnsi="Gadugi;Euphemia"/>
          <w:sz w:val="10"/>
          <w:szCs w:val="10"/>
        </w:rPr>
        <w:t>AC</w:t>
      </w:r>
      <w:r>
        <w:rPr>
          <w:rFonts w:cs="Arial" w:ascii="Arial" w:hAnsi="Arial"/>
          <w:sz w:val="10"/>
          <w:szCs w:val="10"/>
        </w:rPr>
        <w:t xml:space="preserve"> :</w:t>
        <w:tab/>
        <w:t xml:space="preserve">encliquetage sur profilé </w:t>
        <w:tab/>
        <w:t>de 35 mm AM1 DP ou 75 mm AM1 DL ou par vis.</w:t>
      </w:r>
    </w:p>
    <w:p>
      <w:pPr>
        <w:pStyle w:val="Normal"/>
        <w:ind w:left="708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9045</wp:posOffset>
                </wp:positionH>
                <wp:positionV relativeFrom="paragraph">
                  <wp:posOffset>1270</wp:posOffset>
                </wp:positionV>
                <wp:extent cx="151765" cy="55245"/>
                <wp:effectExtent l="635" t="508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55080"/>
                          <a:chOff x="0" y="0"/>
                          <a:chExt cx="151920" cy="55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2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80" y="0"/>
                            <a:ext cx="180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80" y="52560"/>
                            <a:ext cx="48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3680" y="0"/>
                            <a:ext cx="144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960" y="1800"/>
                            <a:ext cx="49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0.1pt;width:11.95pt;height:4.35pt" coordorigin="3967,2" coordsize="239,87">
                <v:shape id="shape_0" stroked="t" o:allowincell="f" style="position:absolute;left:3967;top:2;width:8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8;top:2;width:2;height:8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8;top:85;width:7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0;top:2;width:1;height: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29;top:5;width:77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0"/>
          <w:szCs w:val="10"/>
        </w:rPr>
        <w:t>LC1 D80 à D95 DC :</w:t>
        <w:tab/>
        <w:t xml:space="preserve">encliquetage sur profilé </w:t>
        <w:tab/>
        <w:t>de 75 mm AM1 DL ou par vis.</w:t>
      </w:r>
    </w:p>
    <w:p>
      <w:pPr>
        <w:pStyle w:val="Normal"/>
        <w:ind w:left="708" w:firstLine="70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C1 D115 et D150 : encliquetage sur 2 profilés (de 35 mm AM1 DP ou par vis.</w:t>
      </w:r>
    </w:p>
    <w:p>
      <w:pPr>
        <w:pStyle w:val="Normal"/>
        <w:ind w:left="708" w:firstLine="70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(2) Tensions du circuit de commande, voir page E97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10"/>
          <w:szCs w:val="10"/>
        </w:rPr>
        <w:t>(3) A câbler impérativement avec 2 câbles de 4 mm2 en parallèle du côté amont. Du côté aval, il est possible d'utiliser le bornier aval LAD 331 (technologie Quickfit).</w:t>
      </w:r>
    </w:p>
    <w:p>
      <w:pPr>
        <w:pStyle w:val="Normal"/>
        <w:ind w:left="141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ans le cas d'un raccordement avec un seul câble, le produit est limité à 25 A (moteurs 11 kWh/400 V).</w:t>
      </w:r>
    </w:p>
    <w:p>
      <w:pPr>
        <w:pStyle w:val="Normal"/>
        <w:ind w:left="141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(4) Vis BTR : à 6 pans creux. En accord avec les règles locales d'habilitation électrique, l'utilisation d'une clé Allen n°4 isolée est requise (référence LAD ALLEN4).</w:t>
      </w:r>
    </w:p>
    <w:p>
      <w:pPr>
        <w:pStyle w:val="Normal"/>
        <w:jc w:val="both"/>
        <w:rPr>
          <w:rFonts w:ascii="Arial" w:hAnsi="Arial" w:cs="Arial"/>
          <w:sz w:val="24"/>
          <w:szCs w:val="10"/>
        </w:rPr>
      </w:pPr>
      <w:r>
        <w:rPr>
          <w:rFonts w:cs="Arial" w:ascii="Arial" w:hAnsi="Arial"/>
          <w:sz w:val="24"/>
          <w:szCs w:val="10"/>
        </w:rPr>
      </w:r>
    </w:p>
    <w:p>
      <w:pPr>
        <w:pStyle w:val="Normal"/>
        <w:jc w:val="both"/>
        <w:rPr/>
      </w:pPr>
      <w:r>
        <w:rPr/>
        <w:t>TABLEAU DE CHOIX DES REPERES DE TENSION DES BOBINES DE CONTACTEURS (1) (2)</w:t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931"/>
      </w:tblGrid>
      <w:tr>
        <w:trPr/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400050" cy="526415"/>
                  <wp:effectExtent l="0" t="0" r="0" b="0"/>
                  <wp:docPr id="20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0063" t="9168" r="11880" b="8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552"/>
              <w:gridCol w:w="557"/>
              <w:gridCol w:w="560"/>
              <w:gridCol w:w="565"/>
              <w:gridCol w:w="565"/>
              <w:gridCol w:w="560"/>
              <w:gridCol w:w="598"/>
              <w:gridCol w:w="612"/>
              <w:gridCol w:w="598"/>
              <w:gridCol w:w="939"/>
              <w:gridCol w:w="939"/>
              <w:gridCol w:w="598"/>
              <w:gridCol w:w="939"/>
            </w:tblGrid>
            <w:tr>
              <w:trPr>
                <w:trHeight w:val="25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nsion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2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0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5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/208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0/230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0/24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/60Hz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7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7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7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7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7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7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7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E7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7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7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16865</wp:posOffset>
                      </wp:positionV>
                      <wp:extent cx="4913630" cy="3380740"/>
                      <wp:effectExtent l="19050" t="19050" r="19050" b="0"/>
                      <wp:wrapTopAndBottom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3640" cy="3380760"/>
                                <a:chOff x="0" y="0"/>
                                <a:chExt cx="4913640" cy="3380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Picture 1682837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753120" y="692280"/>
                                  <a:ext cx="781200" cy="108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Picture 1642995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3666600" y="1018080"/>
                                  <a:ext cx="641520" cy="797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0680" y="1931760"/>
                                  <a:ext cx="1472040" cy="144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2040" cy="144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1680" y="621000"/>
                                      <a:ext cx="0" cy="241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2800" y="621000"/>
                                      <a:ext cx="0" cy="241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2600" y="621000"/>
                                      <a:ext cx="0" cy="241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720" y="1035000"/>
                                      <a:ext cx="250200" cy="207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0920" y="1035000"/>
                                      <a:ext cx="250200" cy="207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1840" y="1035000"/>
                                      <a:ext cx="250200" cy="207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01480" y="482400"/>
                                      <a:ext cx="689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1680" y="0"/>
                                      <a:ext cx="0" cy="344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720" y="34488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720" y="103320"/>
                                      <a:ext cx="250200" cy="207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26040" y="344880"/>
                                      <a:ext cx="124920" cy="275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23960"/>
                                      <a:ext cx="375120" cy="310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Q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02600" y="0"/>
                                      <a:ext cx="0" cy="344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0920" y="34488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0920" y="103320"/>
                                      <a:ext cx="250200" cy="207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876960" y="344880"/>
                                      <a:ext cx="124920" cy="275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2800" y="0"/>
                                      <a:ext cx="0" cy="344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1840" y="34488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1840" y="103320"/>
                                      <a:ext cx="250200" cy="207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27160" y="344880"/>
                                      <a:ext cx="124920" cy="275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720" y="241200"/>
                                      <a:ext cx="6228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720" y="241200"/>
                                      <a:ext cx="6228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0920" y="241200"/>
                                      <a:ext cx="6228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70920" y="241200"/>
                                      <a:ext cx="6228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1840" y="241200"/>
                                      <a:ext cx="6228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1840" y="241200"/>
                                      <a:ext cx="6228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2320" y="918720"/>
                                      <a:ext cx="6228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32320" y="952920"/>
                                      <a:ext cx="6228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240" y="918720"/>
                                      <a:ext cx="6228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3240" y="952920"/>
                                      <a:ext cx="6228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4160" y="918720"/>
                                      <a:ext cx="6228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4160" y="952920"/>
                                      <a:ext cx="6228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7360" y="827280"/>
                                      <a:ext cx="281160" cy="310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i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7920" y="827280"/>
                                      <a:ext cx="281160" cy="310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i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58120" y="827280"/>
                                      <a:ext cx="281160" cy="310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i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9400" y="862200"/>
                                      <a:ext cx="75132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560" y="379080"/>
                                      <a:ext cx="187200" cy="207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965880"/>
                                      <a:ext cx="281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79080"/>
                                      <a:ext cx="0" cy="207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560" y="482400"/>
                                      <a:ext cx="18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6960" y="482400"/>
                                      <a:ext cx="156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960" y="414000"/>
                                      <a:ext cx="0" cy="13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1680" y="1035000"/>
                                      <a:ext cx="0" cy="41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2600" y="1035000"/>
                                      <a:ext cx="0" cy="41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2800" y="1035000"/>
                                      <a:ext cx="0" cy="41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9600" y="862200"/>
                                      <a:ext cx="0" cy="17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0520" y="862200"/>
                                      <a:ext cx="0" cy="17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7520" y="585360"/>
                                      <a:ext cx="0" cy="37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6960" y="41400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960" y="55188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32640" y="1969200"/>
                                  <a:ext cx="1482120" cy="101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0120" y="506520"/>
                                    <a:ext cx="56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0680" y="0"/>
                                    <a:ext cx="0" cy="434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0680" y="65160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5760" y="108360"/>
                                    <a:ext cx="281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29560" y="361800"/>
                                    <a:ext cx="141120" cy="28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5760" y="651600"/>
                                    <a:ext cx="281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7440"/>
                                    <a:ext cx="528840" cy="32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 xml:space="preserve"> KM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53280" y="0"/>
                                    <a:ext cx="0" cy="434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280" y="65160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108360"/>
                                    <a:ext cx="281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12160" y="361800"/>
                                    <a:ext cx="141120" cy="28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651600"/>
                                    <a:ext cx="281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35880" y="0"/>
                                    <a:ext cx="0" cy="434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5880" y="65160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0240" y="108360"/>
                                    <a:ext cx="281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94400" y="361800"/>
                                    <a:ext cx="141120" cy="28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0240" y="651600"/>
                                    <a:ext cx="281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99040" y="281880"/>
                                    <a:ext cx="71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60" y="0"/>
                                      <a:ext cx="705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720" y="73080"/>
                                      <a:ext cx="723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1640" y="281880"/>
                                    <a:ext cx="71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60" y="0"/>
                                      <a:ext cx="705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720" y="73080"/>
                                      <a:ext cx="723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63520" y="281880"/>
                                    <a:ext cx="71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20" y="0"/>
                                      <a:ext cx="705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720" y="73080"/>
                                      <a:ext cx="723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55960" cy="48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ymbole normalisé du disjoncteur magnét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7680" y="0"/>
                                  <a:ext cx="2055960" cy="48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ymbole normalisé du contacteur tripolai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60" y="1330920"/>
                                  <a:ext cx="4698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Arial" w:cs="Arial"/>
                                        <w:color w:val="000000"/>
                                        <w:lang w:val="fr-FR" w:bidi="ar-SA"/>
                                      </w:rPr>
                                      <w:t>GV2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2680" y="1330920"/>
                                  <a:ext cx="660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Arial" w:cs="Arial"/>
                                        <w:color w:val="000000"/>
                                        <w:lang w:val="fr-FR" w:bidi="ar-SA"/>
                                      </w:rPr>
                                      <w:t>LC1D09•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24.95pt;width:386.9pt;height:266.15pt" coordorigin="325,499" coordsize="7738,5323">
                      <v:shape id="shape_0" ID="Picture 1682837" stroked="f" o:allowincell="t" style="position:absolute;left:1511;top:1589;width:1229;height:1714;mso-wrap-style:none;v-text-anchor:middle" type="_x0000_t75">
                        <v:imagedata r:id="rId31" o:detectmouseclick="t"/>
                        <v:stroke color="#3465a4" joinstyle="round" endcap="flat"/>
                        <w10:wrap type="topAndBottom"/>
                      </v:shape>
                      <v:shape id="shape_0" ID="Picture 1642995" stroked="f" o:allowincell="t" style="position:absolute;left:6099;top:2102;width:1009;height:1254;mso-wrap-style:none;v-text-anchor:middle" type="_x0000_t75">
                        <v:imagedata r:id="rId32" o:detectmouseclick="t"/>
                        <v:stroke color="#3465a4" joinstyle="round" endcap="flat"/>
                        <w10:wrap type="topAndBottom"/>
                      </v:shape>
                      <v:group id="shape_0" style="position:absolute;left:389;top:3541;width:2318;height:2281">
                        <v:group id="shape_0" style="position:absolute;left:389;top:3541;width:2318;height:2281">
                          <v:line id="shape_0" from="1573,4519" to="1573,4898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362,4519" to="2362,4898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968,4519" to="1968,4898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shape id="shape_0" stroked="f" o:allowincell="t" style="position:absolute;left:1524;top:5171;width:393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t" style="position:absolute;left:1918;top:5171;width:393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t" style="position:absolute;left:2313;top:5171;width:393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1179,4301" to="2263,4301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topAndBottom"/>
                          </v:line>
                          <v:line id="shape_0" from="1573,3541" to="1573,4083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24,4084" to="1621,4084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shape id="shape_0" stroked="f" o:allowincell="t" style="position:absolute;left:1524;top:3704;width:393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1375,4084" to="1571,4517" stroked="t" o:allowincell="t" style="position:absolute;flip:xy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shape id="shape_0" stroked="f" o:allowincell="t" style="position:absolute;left:389;top:4681;width:590;height:4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Q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1968,3541" to="1968,4083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918,4084" to="2015,4084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shape id="shape_0" stroked="f" o:allowincell="t" style="position:absolute;left:1918;top:3704;width:393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1770,4084" to="1966,4517" stroked="t" o:allowincell="t" style="position:absolute;flip:xy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362,3541" to="2362,4083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313,4084" to="2410,4084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shape id="shape_0" stroked="f" o:allowincell="t" style="position:absolute;left:2313;top:3704;width:393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2164,4084" to="2360,4517" stroked="t" o:allowincell="t" style="position:absolute;flip:xy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24,3921" to="1621,4028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524,3921" to="1621,402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918,3921" to="2015,4028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918,3921" to="2015,402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313,3921" to="2410,4028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313,3921" to="2410,402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700,4988" to="1797,5041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700,5042" to="1797,509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095,4988" to="2192,5041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095,5042" to="2192,509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490,4988" to="2587,5041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490,5042" to="2587,509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shape id="shape_0" stroked="f" o:allowincell="t" style="position:absolute;left:1424;top:4844;width:442;height:4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t" style="position:absolute;left:1819;top:4844;width:442;height:4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t" style="position:absolute;left:2213;top:4844;width:442;height:4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rect id="shape_0" stroked="t" o:allowincell="t" style="position:absolute;left:1475;top:4899;width:1182;height:270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rect>
                          <v:rect id="shape_0" stroked="t" o:allowincell="t" style="position:absolute;left:883;top:4138;width:294;height:325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rect>
                          <v:line id="shape_0" from="1031,5062" to="1473,5062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topAndBottom"/>
                          </v:line>
                          <v:line id="shape_0" from="1031,4138" to="1031,4463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83,4301" to="1177,4301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36,4301" to="881,4301" stroked="t" o:allowincell="t" style="position:absolute;flip:x">
                            <v:stroke color="black" weight="9360" dashstyle="dash" joinstyle="miter" endcap="flat"/>
                            <v:fill o:detectmouseclick="t" on="false"/>
                            <w10:wrap type="topAndBottom"/>
                          </v:line>
                          <v:line id="shape_0" from="636,4193" to="636,4409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573,5171" to="1573,5822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968,5171" to="1968,5822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362,5171" to="2362,5822" stroked="t" o:allowincell="t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869,4899" to="1869,5169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264,4899" to="2264,5169" stroked="t" o:allowincell="t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031,4463" to="1031,5059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636,4193" to="733,4193" stroked="t" o:allowincell="t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37,4410" to="634,4410" stroked="t" o:allowincell="t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5101;top:3600;width:2335;height:1595">
                        <v:line id="shape_0" from="6046,4398" to="6934,4398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topAndBottom"/>
                        </v:line>
                        <v:line id="shape_0" from="6157,3600" to="6157,4283" stroked="t" o:allowincell="t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6157,4626" to="6157,5195" stroked="t" o:allowincell="t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shape id="shape_0" stroked="f" o:allowincell="t" style="position:absolute;left:6102;top:3771;width:443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5935,4170" to="6156,4625" stroked="t" o:allowincell="t" style="position:absolute;flip:xy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shape id="shape_0" stroked="f" o:allowincell="t" style="position:absolute;left:6102;top:4626;width:443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t" style="position:absolute;left:5101;top:4226;width:832;height: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KM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6602,3600" to="6602,4283" stroked="t" o:allowincell="t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6602,4626" to="6602,5195" stroked="t" o:allowincell="t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shape id="shape_0" stroked="f" o:allowincell="t" style="position:absolute;left:6546;top:3771;width:443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6380,4170" to="6601,4625" stroked="t" o:allowincell="t" style="position:absolute;flip:xy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shape id="shape_0" stroked="f" o:allowincell="t" style="position:absolute;left:6546;top:4626;width:443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7047,3600" to="7047,4283" stroked="t" o:allowincell="t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7047,4626" to="7047,5195" stroked="t" o:allowincell="t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shape id="shape_0" stroked="f" o:allowincell="t" style="position:absolute;left:6991;top:3771;width:443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6824,4170" to="7045,4625" stroked="t" o:allowincell="t" style="position:absolute;flip:xy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shape id="shape_0" stroked="f" o:allowincell="t" style="position:absolute;left:6991;top:4626;width:443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group id="shape_0" style="position:absolute;left:6041;top:4044;width:114;height:226">
                          <v:rect id="shape_0" coordsize="10800,10800" path="l0,21600xee" stroked="t" o:allowincell="t" style="position:absolute;left:6045;top:4044;width:110;height:113;flip:x;mso-wrap-style:none;v-text-anchor:middle">
                            <v:fill o:detectmouseclick="t" on="false"/>
                            <v:stroke color="black" weight="19080" joinstyle="miter" endcap="flat"/>
                            <w10:wrap type="topAndBottom"/>
                          </v:rect>
                          <v:rect id="shape_0" coordsize="10800,10800" path="l0,21600xee" stroked="t" o:allowincell="t" style="position:absolute;left:6043;top:4159;width:113;height:110;flip:x;mso-wrap-style:none;v-text-anchor:middle;rotation:90">
                            <v:fill o:detectmouseclick="t" on="false"/>
                            <v:stroke color="black" weight="19080" joinstyle="miter" endcap="flat"/>
                            <w10:wrap type="topAndBottom"/>
                          </v:rect>
                        </v:group>
                        <v:group id="shape_0" style="position:absolute;left:6486;top:4044;width:114;height:226">
                          <v:rect id="shape_0" coordsize="10800,10800" path="l0,21600xee" stroked="t" o:allowincell="t" style="position:absolute;left:6490;top:4044;width:110;height:113;flip:x;mso-wrap-style:none;v-text-anchor:middle">
                            <v:fill o:detectmouseclick="t" on="false"/>
                            <v:stroke color="black" weight="19080" joinstyle="miter" endcap="flat"/>
                            <w10:wrap type="topAndBottom"/>
                          </v:rect>
                          <v:rect id="shape_0" coordsize="10800,10800" path="l0,21600xee" stroked="t" o:allowincell="t" style="position:absolute;left:6488;top:4159;width:113;height:110;flip:x;mso-wrap-style:none;v-text-anchor:middle;rotation:90">
                            <v:fill o:detectmouseclick="t" on="false"/>
                            <v:stroke color="black" weight="19080" joinstyle="miter" endcap="flat"/>
                            <w10:wrap type="topAndBottom"/>
                          </v:rect>
                        </v:group>
                        <v:group id="shape_0" style="position:absolute;left:6930;top:4044;width:115;height:226">
                          <v:rect id="shape_0" coordsize="10800,10800" path="l0,21600xee" stroked="t" o:allowincell="t" style="position:absolute;left:6934;top:4044;width:110;height:113;flip:x;mso-wrap-style:none;v-text-anchor:middle">
                            <v:fill o:detectmouseclick="t" on="false"/>
                            <v:stroke color="black" weight="19080" joinstyle="miter" endcap="flat"/>
                            <w10:wrap type="topAndBottom"/>
                          </v:rect>
                          <v:rect id="shape_0" coordsize="10800,10800" path="l0,21600xee" stroked="t" o:allowincell="t" style="position:absolute;left:6932;top:4159;width:113;height:110;flip:x;mso-wrap-style:none;v-text-anchor:middle;rotation:90">
                            <v:fill o:detectmouseclick="t" on="false"/>
                            <v:stroke color="black" weight="19080" joinstyle="miter" endcap="flat"/>
                            <w10:wrap type="topAndBottom"/>
                          </v:rect>
                        </v:group>
                      </v:group>
                      <v:shape id="shape_0" fillcolor="white" stroked="t" o:allowincell="t" style="position:absolute;left:325;top:499;width:3237;height:7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mbole normalisé du disjoncteur magnétiqu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topAndBottom"/>
                      </v:shape>
                      <v:shape id="shape_0" fillcolor="white" stroked="t" o:allowincell="t" style="position:absolute;left:4825;top:499;width:3237;height:7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mbole normalisé du contacteur tripolai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topAndBottom"/>
                      </v:shape>
                      <v:shape id="shape_0" stroked="f" o:allowincell="t" style="position:absolute;left:538;top:2595;width:739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>GV2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4896;top:2595;width:1039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>LC1D09•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260</wp:posOffset>
                </wp:positionH>
                <wp:positionV relativeFrom="paragraph">
                  <wp:posOffset>1905</wp:posOffset>
                </wp:positionV>
                <wp:extent cx="6216015" cy="957453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6120" cy="9574560"/>
                          <a:chOff x="0" y="0"/>
                          <a:chExt cx="6216120" cy="9574560"/>
                        </a:xfrm>
                      </wpg:grpSpPr>
                      <wps:wsp>
                        <wps:cNvSpPr txBox="1"/>
                        <wps:spPr>
                          <a:xfrm>
                            <a:off x="3974400" y="7844040"/>
                            <a:ext cx="155520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héma d’ensemble de la tête du palettis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080" y="500400"/>
                            <a:ext cx="15552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nce ouver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Picture 11791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6216120" cy="9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0.15pt;width:489.45pt;height:753.9pt" coordorigin="476,3" coordsize="9789,15078">
                <v:shape id="shape_0" fillcolor="white" stroked="t" o:allowincell="f" style="position:absolute;left:6735;top:12356;width:2448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héma d’ensemble de la tête du palettis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7451;top:791;width:244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nce ouver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ID="Picture 11791" stroked="f" o:allowincell="f" style="position:absolute;left:476;top:3;width:9788;height:15077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2155</wp:posOffset>
                </wp:positionH>
                <wp:positionV relativeFrom="paragraph">
                  <wp:posOffset>48260</wp:posOffset>
                </wp:positionV>
                <wp:extent cx="5929630" cy="5572125"/>
                <wp:effectExtent l="0" t="0" r="19050" b="1905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560" cy="5572080"/>
                          <a:chOff x="0" y="0"/>
                          <a:chExt cx="5929560" cy="55720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rcRect l="60815" t="43121" r="0" b="0"/>
                          <a:stretch/>
                        </pic:blipFill>
                        <pic:spPr>
                          <a:xfrm>
                            <a:off x="291960" y="1600920"/>
                            <a:ext cx="37512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1336680"/>
                            <a:ext cx="4780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8160" y="876960"/>
                            <a:ext cx="6242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Embou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File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5232960"/>
                            <a:ext cx="52401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enclature de la tête de la pince du palettis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204480"/>
                            <a:ext cx="155520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héma d’ensemble de la poulie Rep 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Picture 1315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83400" y="0"/>
                            <a:ext cx="2341080" cy="51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65640" y="3631680"/>
                            <a:ext cx="2158200" cy="10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a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roulements rep 28 sont montés serrés sur la poulier rep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5pt;margin-top:3.8pt;width:466.95pt;height:438.75pt" coordorigin="1153,76" coordsize="9339,8775">
                <v:shape id="shape_0" stroked="f" o:allowincell="f" style="position:absolute;left:1613;top:2597;width:590;height:1379;mso-wrap-style:none;v-text-anchor:middle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53;top:2181;width:752;height:655;mso-wrap-style:none;v-text-anchor:middle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22;top:1457;width:982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Embou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File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239;top:8317;width:8251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menclature de la tête de la pince du palettis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6453;top:398;width:2448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héma d’ensemble de la poulie Rep 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ID="Picture 1315" stroked="f" o:allowincell="f" style="position:absolute;left:1757;top:76;width:3686;height:8084;mso-wrap-style:none;v-text-anchor:middle" type="_x0000_t75">
                  <v:imagedata r:id="rId40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6453;top:5795;width:3398;height:16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a 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roulements rep 28 sont montés serrés sur la poulier rep 2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062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19"/>
        <w:gridCol w:w="2977"/>
        <w:gridCol w:w="283"/>
        <w:gridCol w:w="992"/>
        <w:gridCol w:w="993"/>
        <w:gridCol w:w="3402"/>
      </w:tblGrid>
      <w:tr>
        <w:trPr>
          <w:trHeight w:val="6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A1%3AF14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père</w:t>
            </w:r>
            <w:bookmarkEnd w:id="0"/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mbr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ésignati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pèr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mbr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ésignation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iss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rroie dentée HTD 8M30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ide de courroie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 CHC, ISO 4762 M8x3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il de guidage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Ecrou H FR, ISO 7040-M1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que d'appui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 CHC, ISO 4762 M10x3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ouplement de tige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 CHC, ISO 4762 M8x2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crou Hm, ISO 4035 M12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 CHC, ISO 4762 M10x2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xe arrière de vérin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 CHC, ISO 4762 M10x4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érin pneumatique double-effet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 H, ISO 4014 M10x2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xe poulie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 bis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 H, ISO 4014 M10x2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ndelle d'appui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crou H, ISO 4032 M 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lie HTD 26-8M30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arit 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xe tendeur poulie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arit 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ndelle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riot de guidag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ulement 6004-2RS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1"/>
      <w:type w:val="nextPage"/>
      <w:pgSz w:w="11906" w:h="16838"/>
      <w:pgMar w:left="567" w:right="567" w:gutter="0" w:header="0" w:top="567" w:footer="30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0"/>
    <w:family w:val="modern"/>
    <w:pitch w:val="default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egoe UI Symbol">
    <w:charset w:val="00"/>
    <w:family w:val="swiss"/>
    <w:pitch w:val="variable"/>
  </w:font>
  <w:font w:name="Gadugi">
    <w:altName w:val="Euphem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2638"/>
      <w:gridCol w:w="1973"/>
      <w:gridCol w:w="3364"/>
    </w:tblGrid>
    <w:tr>
      <w:trPr>
        <w:trHeight w:val="280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BAC PRO MEI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1606-MEI 2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6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 : E2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2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10"/>
      <w:gridCol w:w="2410"/>
      <w:gridCol w:w="3385"/>
    </w:tblGrid>
    <w:tr>
      <w:trPr>
        <w:trHeight w:val="280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BAC PRO MEI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1606-MEI 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6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 : E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2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2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0 Pitch" w:hAnsi="Courier 10 Pitch" w:eastAsia="Times New Roman" w:cs="Courier 10 Pitch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b/>
      <w:i w:val="false"/>
      <w:strike w:val="false"/>
      <w:dstrike w:val="false"/>
      <w:color w:val="000000"/>
      <w:position w:val="0"/>
      <w:sz w:val="12"/>
      <w:sz w:val="12"/>
      <w:u w:val="none" w:color="000000"/>
      <w:shd w:fill="auto" w:val="clear"/>
      <w:vertAlign w:val="baseli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2.wmf"/><Relationship Id="rId26" Type="http://schemas.openxmlformats.org/officeDocument/2006/relationships/image" Target="media/image15.png"/><Relationship Id="rId27" Type="http://schemas.openxmlformats.org/officeDocument/2006/relationships/image" Target="media/image14.jpe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png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png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14:00Z</dcterms:created>
  <dc:creator>CERIAG</dc:creator>
  <dc:description/>
  <cp:keywords/>
  <dc:language>en-US</dc:language>
  <cp:lastModifiedBy>Portable</cp:lastModifiedBy>
  <cp:lastPrinted>2016-02-24T14:05:00Z</cp:lastPrinted>
  <dcterms:modified xsi:type="dcterms:W3CDTF">2016-03-04T10:52:00Z</dcterms:modified>
  <cp:revision>30</cp:revision>
  <dc:subject/>
  <dc:title>Baccalauréat Professionnel</dc:title>
</cp:coreProperties>
</file>